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юля 2019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6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76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5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 формировании комиссии по списанию материальных ценностей, приобретенных и использованных в период подготовки и проведения выборов главы администрации Липец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комиссии Липецкой области от 09 июня 2018 года № 43/386-6, для списания материальных ценностей, приобретенных и использованных в период подготовки и проведения выборов главы администрации Липецкой области, территориальная избирательная комиссия Советского округа города Липецка </w:t>
      </w:r>
      <w:r>
        <w:rPr>
          <w:b/>
          <w:sz w:val="26"/>
          <w:szCs w:val="26"/>
        </w:rPr>
        <w:t>постановляет: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>Сформировать комиссию по списанию материальных ценностей, приобретенных и использованных в период подготовки и проведения выборов главы администрации Липецкой области 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Председатель комиссии  </w:t>
      </w:r>
      <w:r>
        <w:rPr>
          <w:sz w:val="26"/>
          <w:szCs w:val="26"/>
          <w:u w:val="single"/>
        </w:rPr>
        <w:t xml:space="preserve">             </w:t>
      </w:r>
      <w:r>
        <w:rPr>
          <w:sz w:val="28"/>
          <w:szCs w:val="28"/>
          <w:u w:val="single"/>
        </w:rPr>
        <w:t xml:space="preserve">зам. председателя ТИК, Ряскин Александр Петрович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должность, Ф.И.О.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Члены комиссии    </w:t>
      </w:r>
      <w:r>
        <w:rPr>
          <w:sz w:val="28"/>
          <w:szCs w:val="28"/>
          <w:u w:val="single"/>
        </w:rPr>
        <w:t xml:space="preserve">                         член ТИК, Лихачёв Станислав Валерьевич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.И.О.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  <w:u w:val="single"/>
        </w:rPr>
        <w:t xml:space="preserve">член ТИК, Радин Алексей Валерьевич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.И.О.)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  <w:u w:val="single"/>
        </w:rPr>
        <w:t>член ТИК, Меркулова Лидия Михайловна</w:t>
      </w:r>
      <w:r>
        <w:rPr>
          <w:sz w:val="26"/>
          <w:szCs w:val="26"/>
          <w:u w:val="single"/>
        </w:rPr>
        <w:t xml:space="preserve">  </w:t>
      </w:r>
      <w:r>
        <w:rPr>
          <w:sz w:val="16"/>
          <w:szCs w:val="16"/>
          <w:u w:val="single"/>
        </w:rPr>
        <w:t xml:space="preserve">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.И.О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</w:t>
              <w:br/>
              <w:t xml:space="preserve">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ого округа города Липец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  <w:br/>
            </w:r>
            <w:r>
              <w:rPr>
                <w:b/>
                <w:bCs/>
                <w:iCs/>
                <w:sz w:val="26"/>
                <w:szCs w:val="26"/>
              </w:rPr>
              <w:t>Е.В. Чейк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 Советского округа города Липец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user01</cp:lastModifiedBy>
  <cp:lastPrinted>2014-07-26T15:37:00Z</cp:lastPrinted>
  <dcterms:modified xsi:type="dcterms:W3CDTF">2019-07-12T12:22:00Z</dcterms:modified>
  <cp:revision>10</cp:revision>
  <dc:subject/>
  <dc:title>_________________________________________________________________</dc:title>
</cp:coreProperties>
</file>