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юля 2019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7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 (оказанию услуг)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выборов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  <w:szCs w:val="20"/>
        </w:rPr>
        <w:t>главы администрации Липецкой области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унктом 19 статьи 28 Федерального  закона  от  12  июня  2002 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лавы администрации Липецкой области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 избирательной  комиссии  Липецкой  области  от 11  июня 2019 года  № 80/683-6 (в редакции от 25 июня 2019 года № 82/707-6) 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а избирательной комиссии Липецкой области, а также выплат гражданам, привлекаемым к работе в комиссиях, в период подготовки и проведения выборов главы администрации Липецкой области», территориальная избирательная комиссия Советского округа города Липецк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 Привлечь к выполнению работ (оказанию услуг), связанных с подготовкой и проведением выборов </w:t>
      </w:r>
      <w:r>
        <w:rPr>
          <w:b w:val="false"/>
          <w:bCs w:val="false"/>
          <w:szCs w:val="20"/>
        </w:rPr>
        <w:t>главы администрации Липецкой области</w:t>
      </w:r>
      <w:r>
        <w:rPr>
          <w:b w:val="false"/>
        </w:rPr>
        <w:t xml:space="preserve"> граждан по гражданско-правовым договорам следующих лиц согласно прилож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2. Председателю территориальной избирательной комиссии Советского округа города Липецка заключить соответствующие гражданско-правовые договоры с указанными в п. 1 настоящего постановления лицам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567"/>
        <w:rPr/>
      </w:pPr>
      <w:r>
        <w:rPr/>
        <w:t>3. Оплата указанных в п. 1 настоящего постановления работ, услуг производится за счет средств бюджета</w:t>
      </w:r>
      <w:r>
        <w:rPr>
          <w:bCs/>
          <w:szCs w:val="28"/>
        </w:rPr>
        <w:t xml:space="preserve"> субъекта Российской Федерации – Липецкой области</w:t>
      </w:r>
      <w:r>
        <w:rPr/>
        <w:t xml:space="preserve">, выделенных территориальной избирательной комиссии на подготовку и проведение выборов </w:t>
      </w:r>
      <w:r>
        <w:rPr>
          <w:bCs/>
          <w:szCs w:val="20"/>
        </w:rPr>
        <w:t>главы администрации Липецкой области</w:t>
      </w:r>
      <w:r>
        <w:rPr/>
        <w:t>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rFonts w:eastAsia="MS Mincho;ＭＳ 明朝"/>
          <w:bCs/>
          <w:sz w:val="22"/>
          <w:szCs w:val="20"/>
        </w:rPr>
      </w:pPr>
      <w:r>
        <w:rPr>
          <w:rFonts w:eastAsia="MS Mincho;ＭＳ 明朝"/>
          <w:bCs/>
          <w:sz w:val="22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  <w:br/>
              <w:t xml:space="preserve">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>Е.В. Чей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 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18-01-20T11:04:00Z</cp:lastPrinted>
  <dcterms:modified xsi:type="dcterms:W3CDTF">2019-07-12T12:26:00Z</dcterms:modified>
  <cp:revision>19</cp:revision>
  <dc:subject/>
  <dc:title>ОБРАЗЕЦ №</dc:title>
</cp:coreProperties>
</file>