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 октября  2020 года                                                                                № 132/1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/>
      </w:pPr>
      <w:r>
        <w:rPr>
          <w:sz w:val="26"/>
          <w:szCs w:val="26"/>
        </w:rPr>
        <w:t xml:space="preserve">территориальной избирательной комиссии </w:t>
      </w:r>
      <w:r>
        <w:rPr>
          <w:bCs/>
          <w:sz w:val="26"/>
          <w:szCs w:val="26"/>
        </w:rPr>
        <w:t xml:space="preserve">Советского округа города Липецка </w:t>
        <w:br/>
        <w:t xml:space="preserve">о поступлении и расходовании средств местного бюджета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деленных на подготовку и проведение </w:t>
      </w:r>
      <w:r>
        <w:rPr>
          <w:b/>
          <w:sz w:val="26"/>
          <w:szCs w:val="26"/>
        </w:rPr>
        <w:t>выборов депутатов Липецкого городского Совета депутатов шестого созыва 13 сентября 2020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b/>
          <w:b/>
          <w:szCs w:val="26"/>
        </w:rPr>
      </w:pPr>
      <w:r>
        <w:rPr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муниципальных образований избирательным комиссиям, комиссиям референдума, утвержденной постановлением  избирательной комиссии Липецкой области от 09 июня 2018 года </w:t>
        <w:br/>
        <w:t>№ 43/386-6, территориальная избирательная комиссия Советского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Совет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круга города Липецк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 о поступлении и расходовании средств местного бюджета, выделенных на подготовку и проведение выборов депутатов Липецкого городского Совета депутатов шестого созыва 13 сентября 2020 г., в сумме 11 361 500 рублей, в том числе для участковых избирательных комиссий 10 220 000 рублей, для территориальной избирательной комиссии 1 141 5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территориальную избирательную комиссию №2 Октябрьского округа города Липецка по сроку «3» октября 2020 года на бухгалтера комиссии Пешкову И.А. и председателя комиссии Чейкину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993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48:00Z</dcterms:created>
  <dc:creator>IKSRF</dc:creator>
  <dc:description/>
  <cp:keywords/>
  <dc:language>en-US</dc:language>
  <cp:lastModifiedBy>user01</cp:lastModifiedBy>
  <cp:lastPrinted>2020-07-30T14:42:00Z</cp:lastPrinted>
  <dcterms:modified xsi:type="dcterms:W3CDTF">2020-10-07T07:27:00Z</dcterms:modified>
  <cp:revision>3</cp:revision>
  <dc:subject/>
  <dc:title>В соответствии со ст</dc:title>
</cp:coreProperties>
</file>