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73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Гладышева Дмитрия Анатольевича, избранного по одномандатному избирательному округу № 2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8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61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8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Гладышева Дмитрия Анатольевича, избранного по одномандатному избирательному округу № 28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7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1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