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2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Аленина Владислава Александровича, избранного по одномандатному избирательному округу № 2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7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60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7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Аленина Владислава Александровича, избранного по одномандатному избирательному округу № 2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6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