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66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Захарова Андрея Михайловича, избранного по одномандатному избирательному округу № 2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21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54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1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Захарова Андрея Михайловича, избранного по одномандатному избирательному округу № 21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25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1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