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65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Двугрошева Николая Дмитриевича, избранного по одномандатному избирательному округу №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19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53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19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Двугрошева Николая Дмитриевича, избранного по одномандатному избирательному округу № 1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12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1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