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18 сентября  2020 года                                                                           № 131/1274  </w:t>
      </w:r>
    </w:p>
    <w:p>
      <w:pPr>
        <w:pStyle w:val="Normal"/>
        <w:ind w:left="567" w:firstLine="567"/>
        <w:jc w:val="center"/>
        <w:rPr>
          <w:sz w:val="20"/>
          <w:szCs w:val="20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а Липецкого городского Совета депутатов шестого созыва Погорелова Дмитрия Николаевича, избранного по одномандатному избирательному округу № 2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0 года в газете «Липецкая газета» официально опубликованы результаты выборов депутатов  Липецкого городского Совета депутатов шест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Советского округа города Липецка  </w:t>
      </w:r>
      <w:r>
        <w:rPr>
          <w:sz w:val="28"/>
          <w:szCs w:val="28"/>
        </w:rPr>
        <w:t>«О результатах выборов депутата Липецкого городского Совета депутатов шестого созыва по одномандатному избирательному округу № 29</w:t>
      </w:r>
      <w:r>
        <w:rPr>
          <w:sz w:val="28"/>
        </w:rPr>
        <w:t xml:space="preserve">» от 16 сентября 2020 года </w:t>
      </w: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/1262,</w:t>
      </w:r>
      <w:r>
        <w:rPr>
          <w:sz w:val="28"/>
        </w:rPr>
        <w:t xml:space="preserve">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sz w:val="28"/>
          <w:szCs w:val="28"/>
        </w:rPr>
        <w:t xml:space="preserve">в связи с возложением полномочий окружной избирательной комиссии по выборам депутата Липецкого городского Совета депутатов шестого созыва по одномандатному избирательному округу № 29 (постановление территориальной избирательной комиссии №2 Октябрьского округа города Липецка от 10 июня 2020 года №116/689), территориальная    избирательная   комиссия 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16"/>
        </w:rPr>
      </w:pPr>
      <w:r>
        <w:rPr>
          <w:sz w:val="28"/>
        </w:rPr>
        <w:t>Зарегистрировать депутата Липецкого городского Совета депутатов шестого созыва Погорелова Дмитрия Николаевича, избранного по одномандатному избирательному округу № 29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дать зарегистрированному депутату Липецкого городского Совета депутатов шестого созыва</w:t>
      </w:r>
      <w:r>
        <w:rPr>
          <w:b/>
          <w:sz w:val="28"/>
        </w:rPr>
        <w:t xml:space="preserve">  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98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8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0-09-16T12:22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