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0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Павлова Евгения Николаевича, избранного по одномандатному избирательному округу № 2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iCs/>
          <w:sz w:val="28"/>
          <w:szCs w:val="28"/>
        </w:rPr>
        <w:t>В соответствии с частью 1 статьи 75 Закона Липецкой области «О выборах депутатов представительных органов муниципальных образований в Липецкой области» Павлов Евгений Николаевич представил 17 сентября  2020 года в территориальную избирательную комиссию Советского округа города Липецка распоряжение Главы города Липецка № 106-р от 14 сентября 2020 года о расторжении трудового договора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5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8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5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Павлова Евгения Николаевича, избранного по одномандатному избирательному округу № 2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08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3:25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