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71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Баранова Романа Сергеевича, избранного по одномандатному избирательному округу № 2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6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59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6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Баранова Романа Сергеевича, избранного по одномандатному избирательному округу № 26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2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1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