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69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Рассказовой Светланы Игоревны, избранного по одномандатному избирательному округу № 2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4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7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4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Рассказову Светлану Игоревну, избранного по одномандатному избирательному округу № 2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57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2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