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                                   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16 сентября  2020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0/1264           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итогов голосования на выбор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Липецкого городского Совета депутатов шестого созыва по одномандатному избирательному округу № 20  13 сентября 2020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 xml:space="preserve">на территории Советского округа города Липецка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  соответствии   </w:t>
      </w:r>
      <w:r>
        <w:rPr>
          <w:sz w:val="28"/>
          <w:szCs w:val="28"/>
        </w:rPr>
        <w:t xml:space="preserve">со   статьей 68 Закона Липецкой области от 6 июня 2007 года № 60-ОЗ  «О выборах депутатов представительных органов муниципальных образований в Липецкой области» и установив  итоги  голосования на основании данных протоколов участковых избирательных комиссий №№ 24-08, 24-09, 24-10, 24-70 об итогах голосования на территории Советского округа города Липецка, территориальная избирательная комиссия Советского округа города Липецка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180" w:firstLine="528"/>
        <w:jc w:val="both"/>
        <w:rPr/>
      </w:pPr>
      <w:r>
        <w:rPr/>
        <w:t>1. Утвердить протокол территориальной избирательной комиссии об итогах голосования на территории Советского округа города Липецка (Протокол прилагается)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5:26:00Z</dcterms:created>
  <dc:creator>NadegdaNik</dc:creator>
  <dc:description/>
  <cp:keywords/>
  <dc:language>en-US</dc:language>
  <cp:lastModifiedBy>user01</cp:lastModifiedBy>
  <cp:lastPrinted>2020-09-16T08:29:00Z</cp:lastPrinted>
  <dcterms:modified xsi:type="dcterms:W3CDTF">2020-09-16T05:29:00Z</dcterms:modified>
  <cp:revision>7</cp:revision>
  <dc:subject/>
  <dc:title>ОКРУЖНАЯ ИЗБИРАТЕЛЬНАЯ КОМИССИЯ ПО ВЫБОРАМ ДЕПУТАТА ЛИПЕЦКОГО ОБЛАСТНОГО СОВЕТА ДЕПУТАТОВ</dc:title>
</cp:coreProperties>
</file>