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 июля  2020 года                                                                                  № 115/107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24-15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Платоновой Валентины Васи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19 июня 2020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24-15 с правом решающего голоса Платоновой Валентины Васильевны (актовая запись №3450 от 19.06.2020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15 с правом решающего голоса Платоновой Валентины Василь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местного отделения Советского округа г.Липецка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с 17 июля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07-21T05:47:00Z</dcterms:modified>
  <cp:revision>11</cp:revision>
  <dc:subject/>
  <dc:title>ТЕРРИТОРИАЛЬНАЯ ИЗБИРАТЕЛЬНАЯ КОМИССИЯ  ____________________________________ РАЙОНА (ГОРОДА)</dc:title>
</cp:coreProperties>
</file>