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  июля  2020 года                                                                                    № 115/1074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1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 временных избирательных участков №№24-74 – 24-76 территориальной избирательной комиссии Советского округа города Липец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Cs w:val="28"/>
        </w:rPr>
        <w:t>На  основании</w:t>
      </w:r>
      <w:r>
        <w:rPr>
          <w:b w:val="false"/>
          <w:szCs w:val="28"/>
        </w:rPr>
        <w:t xml:space="preserve"> пункта 9 статьи 26</w:t>
      </w:r>
      <w:r>
        <w:rPr>
          <w:b w:val="false"/>
          <w:color w:val="000000"/>
          <w:szCs w:val="28"/>
        </w:rPr>
        <w:t xml:space="preserve">,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пункта 5.1</w:t>
        </w:r>
      </w:hyperlink>
      <w:r>
        <w:rPr>
          <w:b w:val="false"/>
          <w:color w:val="000000"/>
          <w:szCs w:val="28"/>
        </w:rPr>
        <w:t xml:space="preserve"> статьи  27  Федерального закона </w:t>
      </w:r>
      <w:r>
        <w:rPr>
          <w:b w:val="false"/>
          <w:szCs w:val="28"/>
        </w:rPr>
        <w:t xml:space="preserve">от 12 июня 2002 года № 67-ФЗ </w:t>
      </w:r>
      <w:r>
        <w:rPr>
          <w:b w:val="false"/>
          <w:color w:val="000000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7 марта 2018 года №35/329-6 «</w:t>
      </w:r>
      <w:r>
        <w:rPr>
          <w:b w:val="false"/>
          <w:szCs w:val="28"/>
        </w:rPr>
        <w:t xml:space="preserve">О формировании резерва составов участковых избирательных комиссий срока полномочий 2018-2023 г.г. территориальными избирательными комиссиями» и №35/330-6 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 </w:t>
      </w:r>
      <w:r>
        <w:rPr>
          <w:rFonts w:cs="Times New Roman CYR" w:ascii="Times New Roman CYR" w:hAnsi="Times New Roman CYR"/>
          <w:b w:val="false"/>
        </w:rPr>
        <w:t xml:space="preserve">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1415"/>
        <w:ind w:firstLine="708"/>
        <w:rPr/>
      </w:pPr>
      <w:r>
        <w:rPr>
          <w:rFonts w:cs="Times New Roman CYR" w:ascii="Times New Roman CYR" w:hAnsi="Times New Roman CYR"/>
        </w:rPr>
        <w:t>1</w:t>
      </w:r>
      <w:r>
        <w:rPr/>
        <w:t xml:space="preserve">. Зачислить в резерв </w:t>
      </w:r>
      <w:r>
        <w:rPr>
          <w:bCs/>
        </w:rPr>
        <w:t>составов участковых избирательных комиссий временных избирательных участков №№ 24-74 – 24-76 территориальной избирательной комиссии Советского округа города лиц согласно прилагаемому списку (приложение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.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.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  <w:bookmarkStart w:id="0" w:name="_GoBack"/>
            <w:bookmarkEnd w:id="0"/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Совет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7 июля 2020 года № 115/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 временных избирательных участков №№24-74 – 24-76 территориальной избирательной комиссии Советского округа </w:t>
        <w:br/>
        <w:t xml:space="preserve">города Липец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32"/>
        <w:gridCol w:w="1378"/>
        <w:gridCol w:w="2072"/>
        <w:gridCol w:w="2070"/>
        <w:gridCol w:w="206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збирательного участ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кельева Галина Серге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11.195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усаков Сергей Серге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.09.198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ным отделением Советского округа г.Липецка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ЕДИНАЯ РОССИ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еснякова Елена Алексе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.02.195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дионова Ольга Василь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11.197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нимщиков Вадим Василь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6.197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едорова Елена Никола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.10.197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иреева Татьяна Алексе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.12.197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Клавдия Александр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05.19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м отделением Советского округа г.Липецка Липецкого регионального отделения Всероссийской политической партии </w:t>
            </w:r>
            <w:r>
              <w:rPr>
                <w:b/>
              </w:rPr>
              <w:t>"ЕДИНАЯ РОССИ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рабельников Сергей Василь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10.196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аклакова Надежда Иван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.04.196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дионова Лариса Владимир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10.197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рных Татьяна Юрь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2.199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Жучкова Анна Леонть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9.06.197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24-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расичков Андрей Михайл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.03.198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Кукина Елена Николае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22.04.196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24-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хина Наталья Вячеслав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01.198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ина Елена Александр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.07.19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м отделением Советского округа г.Липецка Липецкого регионального отделения Всероссийской политической партии </w:t>
            </w:r>
            <w:r>
              <w:rPr>
                <w:b/>
              </w:rPr>
              <w:t>"ЕДИНАЯ РОССИЯ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лопов Денис Виктор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04.197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офимова Надежда Леонид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10.195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7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0-07-21T05:47:00Z</dcterms:modified>
  <cp:revision>8</cp:revision>
  <dc:subject/>
  <dc:title>ТЕРРИТОРИАЛЬНАЯ ИЗБИРАТЕЛЬНАЯ КОМИССИЯ  ____________________________________ РАЙОНА (ГОРОДА)</dc:title>
</cp:coreProperties>
</file>