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юня 2020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8/103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г. Липецк, ул. Космонавтов, 56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территориальной избирательной комиссии Советского округа города Липецка  от 20 марта 2020 года </w:t>
        <w:br/>
        <w:t>№ 104/1006 «Об утверждении плана закупок товаров, работ, усл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й избирательной комиссии Советского округа города Липецка  при подготовке и проведении общероссийского голосования по вопросу одобрения изменений в Конституцию Российской Федерации»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b w:val="false"/>
          <w:bCs w:val="false"/>
          <w:szCs w:val="28"/>
          <w:lang w:val="ru-RU"/>
        </w:rPr>
        <w:t>В соответствии с Постановлениями ЦИК России от 20 мая 2020 года № 248/1834 «О внесении изменений в постановление Центральной избирательной комиссии Российской Федерации от 27 марта 2020 года № 245/1816-7 «Об особенностях расходования средств федерального бюджета, выделенных на подготовку и проведение общероссийского голосования по вопросу одобрения изменений в Конституцию Российской Федерации, в связи с переносом даты голосования», от 02 июня 2020 года№ 250/1839-7 «О возобновлении действий по подготовке и проведению общероссийского голосования по вопросу одобрения изменений в Конституцию Российской Федерации»</w:t>
      </w:r>
      <w:r>
        <w:rPr>
          <w:b w:val="false"/>
          <w:szCs w:val="28"/>
        </w:rPr>
        <w:t xml:space="preserve">территориальная избирательная комиссия Советского округа города Липецка  </w:t>
      </w:r>
      <w:r>
        <w:rPr>
          <w:b w:val="false"/>
          <w:szCs w:val="28"/>
          <w:lang w:val="ru-RU"/>
        </w:rPr>
        <w:t>постановляет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изменения в постановление территориальной избирательной комиссии Советского округа города Липецк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0 марта 2020 года </w:t>
        <w:br/>
        <w:t>№ 104/1006 «Об утверждении плана закупок товаров, работ, услуг территориальной избирательной комиссии Советского округа города Липец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и проведении общероссийского голосования по вопросу одобрения изменений в Конституцию Российской Федерации», изложив приложение к нему в ново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править настоящее постановление с избирательную комиссию Липецкой област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  <w:r>
              <w:rPr>
                <w:b/>
                <w:bCs/>
                <w:iCs/>
                <w:sz w:val="28"/>
                <w:szCs w:val="28"/>
              </w:rPr>
              <w:t>Е.В. Чейкин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Советск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2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19:00Z</dcterms:created>
  <dc:creator>busharina</dc:creator>
  <dc:description/>
  <cp:keywords/>
  <dc:language>en-US</dc:language>
  <cp:lastModifiedBy>user01</cp:lastModifiedBy>
  <cp:lastPrinted>2020-06-04T12:35:00Z</cp:lastPrinted>
  <dcterms:modified xsi:type="dcterms:W3CDTF">2020-06-10T12:44:00Z</dcterms:modified>
  <cp:revision>9</cp:revision>
  <dc:subject/>
  <dc:title>Образец</dc:title>
</cp:coreProperties>
</file>