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1 марта 2025 года             </w:t>
        <w:tab/>
        <w:tab/>
        <w:tab/>
        <w:t xml:space="preserve">                                   № 96/76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ведении итогов муниципального этапа областного конкурса эссе среди учащихся общеобразовательных организаций Липецкой области «Я – будущий избиратель» в Советском округе города Липец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об областном конкурсе эссе среди учащихся общеобразовательных организаций Липецкой области «Я – будущий избиратель», утвержденным постановлением избирательной комиссии Липецкой области от 24 января 2025 года № 76/754-7 «О проведении областного конкурса эссе среди учащихся общеобразовательных организаций Липецкой области «Я – будущий избиратель» и протоколом заседания Конкурсной комиссии по оценке работ, поступивших в территориальную избирательную комиссию Советского округа города Липецка, в рамках областного конкурса эссе среди учащихся общеобразовательных организаций Липецкой области «Я – будущий избиратель» от 21 марта 2025 года (прилагается) территориальная избирательная комиссия Советского округа города Липецка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итоги муниципального этапа областного конкурса эссе среди учащихся общеобразовательных организаций Липецкой области «Я – будущий избиратель»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работу «Почему важен каждый голос», выполненную Артемовой Дианой Андреевной, учащейся 9 «б» класса МБОУ СОШ № 49 г. Липецка - победителя муниципального этапа областного конкурса эссе среди учащихся общеобразовательных организаций Липецкой области «Я – будущий избиратель» в избирательную комиссию Липецкой области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разместить на сайте территориальной избирательной комиссии Советского округа города Липецк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Н.С. Перевозчиков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Г.А. Старкова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" w:cs="Courier New;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9:00Z</dcterms:created>
  <dc:creator>Маргарита Черкасова</dc:creator>
  <dc:description/>
  <cp:keywords/>
  <dc:language>en-US</dc:language>
  <cp:lastModifiedBy>User</cp:lastModifiedBy>
  <cp:lastPrinted>2024-02-16T14:05:00Z</cp:lastPrinted>
  <dcterms:modified xsi:type="dcterms:W3CDTF">2025-03-20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D2EA5809A4EE8902F77851DDA930B_13</vt:lpwstr>
  </property>
  <property fmtid="{D5CDD505-2E9C-101B-9397-08002B2CF9AE}" pid="3" name="KSOProductBuildVer">
    <vt:lpwstr>1049-12.2.0.13431</vt:lpwstr>
  </property>
</Properties>
</file>