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1 марта 2025 года             </w:t>
        <w:tab/>
        <w:tab/>
        <w:tab/>
        <w:t xml:space="preserve">                                   № 96/76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подведении итогов муниципального этапа областного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детских рисунков «Выбираем счастливое детство»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Советском округе города Липец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бластном конкурсе детских рисунков «Выбираем счастливое детство», утвержденным постановлением избирательной комиссии Липецкой области от 24 января 2025 года                № 76/753-7 «О проведении областного конкурса детских рисунков «Выбираем счастливое детство» и протоколом заседания Конкурсной комиссии по оценке работ, поступивших в территориальную избирательную комиссию </w:t>
      </w:r>
      <w:bookmarkStart w:id="0" w:name="_Hlk193363304"/>
      <w:r>
        <w:rPr>
          <w:bCs/>
          <w:sz w:val="28"/>
          <w:szCs w:val="28"/>
        </w:rPr>
        <w:t>Советского</w:t>
      </w:r>
      <w:bookmarkEnd w:id="0"/>
      <w:r>
        <w:rPr>
          <w:bCs/>
          <w:sz w:val="28"/>
          <w:szCs w:val="28"/>
        </w:rPr>
        <w:t xml:space="preserve"> округа города Липецка, в рамках областного конкурса детских рисунков «Выбираем счастливое детство» от 21 марта 2025 года (прилагается) территориальная избирательная комиссия Советского округа города Липецка 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итоги муниципального этапа областного конкурса детских рисунков «Выбираем счастливое детство».</w:t>
      </w:r>
    </w:p>
    <w:p>
      <w:pPr>
        <w:pStyle w:val="Normal"/>
        <w:ind w:left="1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работы, выполненные победителями в возрастных категориях муниципального этапа областного конкурса детских рисунков «Выбираем счастливое детство», в избирательную комиссию Липецкой области: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озрастной группе от 7 до 9 лет – Тарасова Вероника Игоревна, 03.08.2016 г.р., МБОУ </w:t>
      </w:r>
      <w:bookmarkStart w:id="1" w:name="_Hlk193364275"/>
      <w:r>
        <w:rPr>
          <w:bCs/>
          <w:sz w:val="28"/>
          <w:szCs w:val="28"/>
        </w:rPr>
        <w:t xml:space="preserve">СОШ № 49 </w:t>
      </w:r>
      <w:bookmarkEnd w:id="1"/>
      <w:r>
        <w:rPr>
          <w:bCs/>
          <w:sz w:val="28"/>
          <w:szCs w:val="28"/>
        </w:rPr>
        <w:t>г. Липец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озрастной группе от 10 до 14 лет – Коблякова Виктория Егоровна, 17.01.2011 г.р., МБОУ </w:t>
      </w:r>
      <w:bookmarkStart w:id="2" w:name="_Hlk193364409"/>
      <w:r>
        <w:rPr>
          <w:bCs/>
          <w:sz w:val="28"/>
          <w:szCs w:val="28"/>
        </w:rPr>
        <w:t xml:space="preserve">СОШ № 49 </w:t>
      </w:r>
      <w:bookmarkEnd w:id="2"/>
      <w:r>
        <w:rPr>
          <w:bCs/>
          <w:sz w:val="28"/>
          <w:szCs w:val="28"/>
        </w:rPr>
        <w:t>г. Липец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озрастной группе от 15 до 17 лет – Арнаутова Екатерина Павловна, 25.02.2010 г.р., МБОУ СОШ № 49 г. Липец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разместить на сайте территориальной избирательной комиссии Советского округа города Липецк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5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збирательной комиссии Совет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га города Липецка                                                                Н.С. Перевозчиков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                                         Г.А. Старкова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1415"/>
        <w:spacing w:before="0" w:after="120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49:00Z</dcterms:created>
  <dc:creator>Маргарита Черкасова</dc:creator>
  <dc:description/>
  <cp:keywords/>
  <dc:language>en-US</dc:language>
  <cp:lastModifiedBy>user01</cp:lastModifiedBy>
  <cp:lastPrinted>2024-02-16T14:05:00Z</cp:lastPrinted>
  <dcterms:modified xsi:type="dcterms:W3CDTF">2025-03-21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D2EA5809A4EE8902F77851DDA930B_13</vt:lpwstr>
  </property>
  <property fmtid="{D5CDD505-2E9C-101B-9397-08002B2CF9AE}" pid="3" name="KSOProductBuildVer">
    <vt:lpwstr>1049-12.2.0.13431</vt:lpwstr>
  </property>
</Properties>
</file>