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                      СОВЕТ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янва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/7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Космонавтов, д. 56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б утверждении номенклатуры дел 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территориальной избирательной комиссии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Советского округа города Липецка  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судив номенклатуру дел территориальной избирательной комиссии Советского округа города Липецка, территориальная избирательная комиссия Советского округа города Липецка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center" w:pos="8222" w:leader="none"/>
        </w:tabs>
        <w:ind w:left="1215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. Утвердить номенклатуру дел территориальной избирательной комиссии Советского округа города Липецка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</w:t>
      </w:r>
      <w:bookmarkStart w:id="0" w:name="_Hlk156554607"/>
      <w:r>
        <w:rPr>
          <w:b/>
        </w:rPr>
        <w:t xml:space="preserve">Советского </w:t>
      </w:r>
      <w:bookmarkEnd w:id="0"/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руга города Липецка</w:t>
        <w:tab/>
        <w:tab/>
        <w:tab/>
        <w:tab/>
        <w:t xml:space="preserve">                   Н.С. Перевозчиков</w:t>
      </w:r>
    </w:p>
    <w:p>
      <w:pPr>
        <w:pStyle w:val="1415"/>
        <w:spacing w:lineRule="auto" w:line="240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Советского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руга города Липецка</w:t>
        <w:tab/>
        <w:t xml:space="preserve">                                                 Г.А. Стар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59:00Z</dcterms:created>
  <dc:creator>user01</dc:creator>
  <dc:description/>
  <cp:keywords/>
  <dc:language>en-US</dc:language>
  <cp:lastModifiedBy>User</cp:lastModifiedBy>
  <cp:lastPrinted>2024-01-24T08:53:00Z</cp:lastPrinted>
  <dcterms:modified xsi:type="dcterms:W3CDTF">2025-01-17T06:14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13359</vt:lpwstr>
  </property>
</Properties>
</file>