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firstLine="567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 августа  2024 года                                                                              № 82/7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Липецк, ул. Космонавтов, 56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О дате, времени и месте передачи территориальной избирательной комиссией Советского округа города Липец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м избирательным комиссиям избирательных участков </w:t>
        <w:br/>
        <w:t>№№ 24-01 -24-66 избирательных бюллетеней для голосования</w:t>
      </w:r>
      <w:r>
        <w:rPr>
          <w:b/>
          <w:szCs w:val="28"/>
        </w:rPr>
        <w:t xml:space="preserve"> </w:t>
      </w:r>
      <w:bookmarkStart w:id="0" w:name="_Hlk81389212"/>
      <w:r>
        <w:rPr>
          <w:rFonts w:cs="Times New Roman" w:ascii="Times New Roman" w:hAnsi="Times New Roman"/>
          <w:b/>
          <w:sz w:val="28"/>
          <w:szCs w:val="28"/>
        </w:rPr>
        <w:t>на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выборах Губернатора Липецкой области </w:t>
      </w:r>
    </w:p>
    <w:p>
      <w:pPr>
        <w:pStyle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2 статьи 58 Закона Липецкой области от 9 июня 2012 года № 45-ОЗ «О выборах Губернатора Липецкой области» территориальная избирательная комисс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ветского округа города Липецка </w:t>
      </w:r>
      <w:r>
        <w:rPr>
          <w:rFonts w:cs="Times New Roman" w:ascii="Times New Roman" w:hAnsi="Times New Roman"/>
          <w:b/>
          <w:iCs/>
          <w:sz w:val="28"/>
          <w:szCs w:val="28"/>
        </w:rPr>
        <w:t>постановляет</w:t>
      </w:r>
      <w:r>
        <w:rPr>
          <w:rFonts w:cs="Times New Roman" w:ascii="Times New Roman" w:hAnsi="Times New Roman"/>
          <w:bCs/>
          <w:iCs/>
          <w:spacing w:val="20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существить передачу участковым избирательным комиссиям избирательных участков №№ 24-01 – 24-63 избирательных бюллетеней для голосования на выборах </w:t>
      </w:r>
      <w:bookmarkStart w:id="1" w:name="_Hlk176155341"/>
      <w:r>
        <w:rPr>
          <w:rFonts w:cs="Times New Roman" w:ascii="Times New Roman" w:hAnsi="Times New Roman"/>
          <w:sz w:val="28"/>
          <w:szCs w:val="28"/>
        </w:rPr>
        <w:t xml:space="preserve">Губернатора Липецкой области                                     </w:t>
      </w:r>
      <w:bookmarkEnd w:id="1"/>
      <w:r>
        <w:rPr>
          <w:rFonts w:cs="Times New Roman" w:ascii="Times New Roman" w:hAnsi="Times New Roman"/>
          <w:sz w:val="28"/>
          <w:szCs w:val="28"/>
        </w:rPr>
        <w:t>04 сентября 2024 года в 10 часов 00 минут по адресу:                                                        г. Липецк,  ул. Космонавтов, д.56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уществить передачу участковым избирательным комиссиям избирательных участков №№ 24-64 – 24-66, образованным в местах временного пребывания избирателей, избирательных бюллетеней для голосования на выборах Губернатора Липецкой области                                                                            06 сентября 2024 года в 15 часов 00 минут по адресу:                                                              г. Липецк, ул. Космонавтов, д.56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Председателям участковых избирательных комиссий оповестить членов с правом решающего голоса соответствующих участковых избирательных комиссий о дате, времени и месте передачи территориальной избирательной комиссией Советского округа города Липецка участковой избирательной комиссии избирательных бюллетеней для голосования на выборах Губернатора Липецкой области.                                     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править настоящее постановление в участковые избирательные комиссии избирательных участков №№ 24-01 – 24-66, разместить на официальной странице территориальной избирательной комиссии Советского округа города Липецка в сети «Интерн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секретаря территориальной избирательной комиссией Советского округа города Липецка Старкову Г.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С. Перевозчик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А. Стар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47:00Z</dcterms:created>
  <dc:creator>Арина</dc:creator>
  <dc:description/>
  <cp:keywords/>
  <dc:language>en-US</dc:language>
  <cp:lastModifiedBy>User</cp:lastModifiedBy>
  <cp:lastPrinted>2024-03-11T13:00:00Z</cp:lastPrinted>
  <dcterms:modified xsi:type="dcterms:W3CDTF">2024-09-02T02:43:00Z</dcterms:modified>
  <cp:revision>28</cp:revision>
  <dc:subject/>
  <dc:title/>
</cp:coreProperties>
</file>