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07»августа   2024 г.</w:t>
        <w:tab/>
        <w:tab/>
        <w:tab/>
        <w:tab/>
        <w:tab/>
        <w:tab/>
        <w:tab/>
        <w:tab/>
        <w:t>№</w:t>
      </w:r>
      <w:bookmarkStart w:id="1" w:name="_Hlk173932940"/>
      <w:r>
        <w:rPr>
          <w:sz w:val="26"/>
        </w:rPr>
        <w:t>78/626</w:t>
      </w:r>
      <w:bookmarkEnd w:id="1"/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bookmarkStart w:id="2" w:name="_Hlk158102588"/>
      <w:bookmarkStart w:id="3" w:name="_Hlk158102588"/>
      <w:bookmarkEnd w:id="3"/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 xml:space="preserve">выборов Губернатора Липец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Советского округа города Липец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2. Председателю территориальной избирательной комиссии Советского округа города Липецка Перевозчикову Николаю Семеновичу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4" w:name="_Hlk158102908"/>
      <w:bookmarkEnd w:id="4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5" w:name="_Hlk158102908"/>
      <w:bookmarkStart w:id="6" w:name="_Hlk158102908"/>
      <w:bookmarkEnd w:id="6"/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15:00Z</dcterms:created>
  <dc:creator>IKSRF</dc:creator>
  <dc:description/>
  <cp:keywords/>
  <dc:language>en-US</dc:language>
  <cp:lastModifiedBy>user01</cp:lastModifiedBy>
  <cp:lastPrinted>2023-07-13T08:36:00Z</cp:lastPrinted>
  <dcterms:modified xsi:type="dcterms:W3CDTF">2024-08-08T14:16:00Z</dcterms:modified>
  <cp:revision>4</cp:revision>
  <dc:subject/>
  <dc:title>ОБРАЗЕЦ №</dc:title>
</cp:coreProperties>
</file>