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18 »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73/60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keepNext w:val="false"/>
        <w:widowControl/>
        <w:spacing w:before="0" w:after="0"/>
        <w:rPr/>
      </w:pPr>
      <w:r>
        <w:rPr/>
        <w:t xml:space="preserve">Об образовании на территории Советского округа города Липецка </w:t>
      </w:r>
    </w:p>
    <w:p>
      <w:pPr>
        <w:pStyle w:val="21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/>
        <w:t xml:space="preserve">избирательных участков по выборам Губернатора Липецкой области </w:t>
        <w:br/>
        <w:t>8 сентября 2024 года в местах временного пребывания избирателей</w:t>
      </w:r>
    </w:p>
    <w:p>
      <w:pPr>
        <w:pStyle w:val="Normal"/>
        <w:spacing w:lineRule="auto" w:line="288"/>
        <w:ind w:firstLine="708"/>
        <w:jc w:val="both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 3 статьи 17 Закона Липецкой области от 9 июня 2012</w:t>
      </w:r>
      <w:r>
        <w:rPr>
          <w:color w:val="000000"/>
          <w:sz w:val="28"/>
          <w:szCs w:val="28"/>
        </w:rPr>
        <w:t xml:space="preserve"> года № 45-ОЗ «О выборах Губернатора Липецкой области»</w:t>
      </w:r>
      <w:r>
        <w:rPr>
          <w:sz w:val="28"/>
          <w:szCs w:val="28"/>
        </w:rPr>
        <w:t xml:space="preserve">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false"/>
        <w:spacing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 xml:space="preserve">Советского округа города Липецка                      3 (три) избирательных участка по выборам Губернатора Липецкой области    8 сентября 2024 года в местах временного пребывания избирателей </w:t>
      </w: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96"/>
      </w:tblGrid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78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809"/>
        <w:gridCol w:w="739"/>
        <w:gridCol w:w="4066"/>
        <w:gridCol w:w="3538"/>
        <w:gridCol w:w="618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иложение №1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Советск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т 18 июня 2024 года № 73/601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Перечень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Советского округа города Липецка при проведении выборов Губернатора Липецкой области 8 сентября 2024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</w:tc>
        <w:tc>
          <w:tcPr>
            <w:tcW w:w="1809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осударственного учреждения здравоохран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пецкий  областной противотуберкулезный диспансер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5/1)</w:t>
            </w:r>
          </w:p>
        </w:tc>
      </w:tr>
      <w:tr>
        <w:trPr>
          <w:trHeight w:val="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4"/>
              </w:rPr>
            </w:pPr>
            <w:r>
              <w:rPr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 40, 55 22 17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ипецкий  областной противотуберкулез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ансер» </w:t>
              <w:br/>
              <w:t>(г. Липецк, улица Космонавтов, дом № 35/1)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</w:tc>
        <w:tc>
          <w:tcPr>
            <w:tcW w:w="1809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ание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ипецкая областная клиническая инфекционная  больниц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</w:t>
            </w:r>
          </w:p>
        </w:tc>
      </w:tr>
      <w:tr>
        <w:trPr>
          <w:trHeight w:val="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4"/>
              </w:rPr>
            </w:pPr>
            <w:r>
              <w:rPr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 67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государственного учреждения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ипецкая областная клиническая инфекционная 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Heading3"/>
              <w:snapToGrid w:val="false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>ИЗБИРАТЕЛЬНЫЙ УЧАСТОК  №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</w:tc>
        <w:tc>
          <w:tcPr>
            <w:tcW w:w="1809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пецкая городская  больница скорой медицинской помощи №1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9)</w:t>
            </w:r>
          </w:p>
        </w:tc>
      </w:tr>
      <w:tr>
        <w:trPr>
          <w:trHeight w:val="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4"/>
              </w:rPr>
            </w:pPr>
            <w:r>
              <w:rPr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 85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пецкая городская  больница скорой медицинской помощи №1» </w:t>
              <w:br/>
              <w:t>(г. Липецк, улица Космонавтов, дом № 39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04:00Z</dcterms:created>
  <dc:creator>Customer</dc:creator>
  <dc:description/>
  <cp:keywords/>
  <dc:language>en-US</dc:language>
  <cp:lastModifiedBy>User</cp:lastModifiedBy>
  <cp:lastPrinted>2023-12-18T12:34:00Z</cp:lastPrinted>
  <dcterms:modified xsi:type="dcterms:W3CDTF">2024-06-18T11:06:00Z</dcterms:modified>
  <cp:revision>5</cp:revision>
  <dc:subject/>
  <dc:title>ТЕРРИТОРИАЛЬНАЯ ИЗБИРАТЕЛЬНАЯ КОМИССИЯ</dc:title>
</cp:coreProperties>
</file>