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26 апреля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2/59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>г. Липецк, ул. Космонавтов , д. 56а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едседателя 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76" w:before="0" w:after="0"/>
        <w:rPr>
          <w:color w:val="000000"/>
        </w:rPr>
      </w:pPr>
      <w:r>
        <w:rPr/>
        <w:t>За успешную работу по подготовке и проведению выборов Президента Российской Федерации 17 марта 2024 года</w:t>
      </w:r>
      <w:r>
        <w:rPr>
          <w:color w:val="000000"/>
        </w:rPr>
        <w:t xml:space="preserve"> территориальная избирательная комиссия Советского округа города Липецка постановляет: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BodyTextIndent3"/>
        <w:numPr>
          <w:ilvl w:val="0"/>
          <w:numId w:val="2"/>
        </w:numPr>
        <w:spacing w:lineRule="auto" w:line="300"/>
        <w:rPr/>
      </w:pPr>
      <w:r>
        <w:rPr>
          <w:sz w:val="28"/>
        </w:rPr>
        <w:t xml:space="preserve">Представить к объявлению благодарности </w:t>
      </w:r>
      <w:r>
        <w:rPr>
          <w:bCs/>
          <w:sz w:val="28"/>
          <w:szCs w:val="28"/>
        </w:rPr>
        <w:t>Председателя</w:t>
      </w:r>
      <w:r>
        <w:rPr>
          <w:sz w:val="28"/>
        </w:rPr>
        <w:t xml:space="preserve"> избирательной комиссии Липецкой области:</w:t>
      </w:r>
    </w:p>
    <w:p>
      <w:pPr>
        <w:pStyle w:val="BodyTextIndent3"/>
        <w:spacing w:lineRule="auto" w:line="300"/>
        <w:ind w:left="1185" w:hanging="0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299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Седых Валентину Александро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 участковой избирательной комиссии избирательного участка №24-01 города Липецк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уковенко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Екатерине Сергеевне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 участковой избирательной комиссии избирательного участка №24-02 города Липецк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кареву Инну Александро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24-03 города Липецк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ылову Оксану Николае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 участковой избирательной комиссии избирательного участка №24-03 города Липецк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амилову Инну Игоре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 участковой избирательной комиссии избирательного участка №24-04 города Липецка Липецкой области</w:t>
            </w:r>
          </w:p>
        </w:tc>
      </w:tr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гудкину Ольгу Николае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24-06 города Липецк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огданову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Анастасию Романо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члена участковой избирательной комиссии избирательного участка №24-07 города Липецк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Шкатову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Оксану Петро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24-10 города Липецк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Ларшину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Ольгу Вадимо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члену участковой избирательной комиссии избирательного участка №24-11 города Липецк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Шабанову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Ольгу Александро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 участковой избирательной комиссии избирательного участка №24-13 города Липецк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олгову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Татьяну Владимиро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заместитель председателя участковой избирательной комиссии избирательного участка №24-14 города Липецк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яжских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Ольгу Борисо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24-15 города Липецк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огозину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Веру Митрофано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члена участковой избирательной комиссии избирательного участка №24-17 города Липецк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валюеву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Юлию Василье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24-18 города Липецк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еребрякову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Сергею Петрович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члена участковой избирательной комиссии избирательного участка №24-20 города Липецк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еренкову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Татьяну Николае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- секретаря участковой избирательной комиссии избирательного участка №24-21 города Липецк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угро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Наталью Эдуардо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- секретаря участковой избирательной комиссии избирательного участка №24-23 города Липецк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абунову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Анну Андрее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- заместитель председателя участковой избирательной комиссии избирательного участка №24-26 города Липецк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Ушакову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Татьяну Владимиро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члена участковой избирательной комиссии избирательного участка №24-29 города Липецка Липец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Золотареву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/>
              <w:t>Наталью Александро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- заместитель председателя участковой избирательной комиссии избирательного участка №24-51 города Липецка Липецкой области</w:t>
            </w:r>
          </w:p>
        </w:tc>
      </w:tr>
    </w:tbl>
    <w:p>
      <w:pPr>
        <w:pStyle w:val="BodyTextIndent3"/>
        <w:spacing w:lineRule="auto" w:line="300"/>
        <w:ind w:left="600" w:hanging="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600" w:hanging="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600" w:hanging="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600" w:hanging="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600" w:hanging="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5128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/>
            </w:pPr>
            <w:r>
              <w:rPr>
                <w:b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/>
            </w:pPr>
            <w:r>
              <w:rPr>
                <w:b/>
                <w:szCs w:val="28"/>
              </w:rPr>
              <w:t>Советского округа города Липецка</w:t>
            </w:r>
          </w:p>
        </w:tc>
        <w:tc>
          <w:tcPr>
            <w:tcW w:w="51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.С. Перевозчико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right="-779" w:firstLine="7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Г.А. Старкова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>
          <w:rFonts w:eastAsia="Times New Roman"/>
          <w:b/>
          <w:szCs w:val="28"/>
        </w:rPr>
        <w:t xml:space="preserve">                       </w:t>
      </w:r>
      <w:r>
        <w:rPr>
          <w:rFonts w:eastAsia="Calibri"/>
          <w:b/>
          <w:szCs w:val="28"/>
        </w:rPr>
        <w:tab/>
        <w:tab/>
        <w:tab/>
      </w:r>
      <w:r>
        <w:rPr>
          <w:rFonts w:eastAsia="Calibri"/>
          <w:sz w:val="26"/>
        </w:rPr>
        <w:tab/>
        <w:tab/>
      </w:r>
      <w:r>
        <w:rPr>
          <w:rFonts w:eastAsia="Calibri"/>
          <w:sz w:val="18"/>
        </w:rPr>
        <w:t xml:space="preserve"> </w:t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rFonts w:eastAsia="Calibri"/>
          <w:i/>
          <w:i/>
          <w:sz w:val="18"/>
        </w:rPr>
      </w:pPr>
      <w:r>
        <w:rPr>
          <w:rFonts w:eastAsia="Calibri"/>
          <w:i/>
          <w:sz w:val="18"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before="0" w:after="0"/>
        <w:ind w:left="581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before="0" w:after="0"/>
        <w:ind w:left="5812" w:hanging="0"/>
        <w:rPr/>
      </w:pPr>
      <w:r>
        <w:rPr/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pacing w:before="0" w:after="0"/>
        <w:ind w:left="-567" w:firstLine="56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spacing w:before="0" w:after="0"/>
        <w:ind w:left="-567" w:firstLine="56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spacing w:before="0" w:after="0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pacing w:before="0" w:after="0"/>
        <w:ind w:left="5812" w:hanging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276" w:footer="0" w:bottom="56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3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1:59:00Z</dcterms:created>
  <dc:creator>Customer</dc:creator>
  <dc:description/>
  <cp:keywords/>
  <dc:language>en-US</dc:language>
  <cp:lastModifiedBy>user02</cp:lastModifiedBy>
  <cp:lastPrinted>2024-04-26T18:13:00Z</cp:lastPrinted>
  <dcterms:modified xsi:type="dcterms:W3CDTF">2024-06-06T06:38:00Z</dcterms:modified>
  <cp:revision>20</cp:revision>
  <dc:subject/>
  <dc:title>_________________________________________________________________________________</dc:title>
</cp:coreProperties>
</file>