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  июня  2021 года                                                                                                    № 7/5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23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Воронина Петра Александровича, Дякиной Елены Викто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4-23 с правом решающего голоса </w:t>
      </w:r>
      <w:r>
        <w:rPr>
          <w:b w:val="false"/>
        </w:rPr>
        <w:t>Воронина Петра Александровича, Дякиной Елены Викто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23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Воронина Петра Александровича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срочно прекратить полномочия члена участковой избирательной комиссии избирательного участка № 24-23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Дякиной Елены Виктор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Липецкого городского Совета депутат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7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6-02T08:33:00Z</dcterms:modified>
  <cp:revision>7</cp:revision>
  <dc:subject/>
  <dc:title>ТЕРРИТОРИАЛЬНАЯ ИЗБИРАТЕЛЬНАЯ КОМИССИЯ  ____________________________________ РАЙОНА (ГОРОДА)</dc:title>
</cp:coreProperties>
</file>