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  июня  2021 года                                                                                                     № 7/5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ов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22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Андреевой Натальи Вячеславовны, Иванова Кирилла Викторовича, Карих Жанны Владими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ых заявлений членов участковой избирательной комиссии избирательного участка № 24-22 с правом решающего голоса </w:t>
      </w:r>
      <w:r>
        <w:rPr>
          <w:b w:val="false"/>
        </w:rPr>
        <w:t>Андреевой Натальи Вячеславовны, Иванова Кирилла Викторовича, Карих Жанны Владимир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4-22 с правом решающего голоса Андреевой Натальи Вячеслав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Липецкого городского Совета депутат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осрочно прекратить полномочия члена участковой избирательной комиссии избирательного участка № 24-22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Иванова Кирилла Викторовича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Досрочно прекратить полномочия члена участковой избирательной комиссии избирательного участка № 24-22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Карих Жанны Владимир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9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6-02T08:34:00Z</dcterms:modified>
  <cp:revision>4</cp:revision>
  <dc:subject/>
  <dc:title>ТЕРРИТОРИАЛЬНАЯ ИЗБИРАТЕЛЬНАЯ КОМИССИЯ  ____________________________________ РАЙОНА (ГОРОДА)</dc:title>
</cp:coreProperties>
</file>