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8» марта 2024 г.</w:t>
        <w:tab/>
        <w:tab/>
        <w:tab/>
        <w:tab/>
        <w:tab/>
        <w:tab/>
        <w:tab/>
        <w:tab/>
        <w:t>№68/588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Президента Российской Федерации заместителю председателя, секретарю, иным членам территориальной избирательной комиссии Советского округа города Липецка с правом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 соответствии  со  статьями  57  и  64  Федерального  закона  от 10 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 xml:space="preserve">19-ФЗ «О выборах Президента Российской Федерации», в соответствии с пунктом         2 Порядка выплаты компенсации и дополнительной оплаты (вознаграждения), а также иных выплат в период подготовки и проведения выборов Президента Российской Федерации, утвержденным постановлением Центральной избирательной комиссии от 13 декабря 2023 года № 142/1087-8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Президента Российской Федераци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Советского округа города Липецка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«25» января </w:t>
      </w:r>
      <w:r>
        <w:rPr>
          <w:b w:val="false"/>
          <w:szCs w:val="26"/>
        </w:rPr>
        <w:t>2024 года</w:t>
      </w:r>
      <w:r>
        <w:rPr>
          <w:b w:val="false"/>
          <w:sz w:val="24"/>
        </w:rPr>
        <w:t xml:space="preserve"> №62/473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Советского округа города Липецка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Советского округа города Липецк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Советск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  <w:bookmarkEnd w:id="3"/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29:00Z</dcterms:created>
  <dc:creator>IKSRF</dc:creator>
  <dc:description/>
  <cp:keywords/>
  <dc:language>en-US</dc:language>
  <cp:lastModifiedBy>user02</cp:lastModifiedBy>
  <cp:lastPrinted>2024-03-25T15:31:00Z</cp:lastPrinted>
  <dcterms:modified xsi:type="dcterms:W3CDTF">2024-03-27T06:43:00Z</dcterms:modified>
  <cp:revision>5</cp:revision>
  <dc:subject/>
  <dc:title>В соответствии со ст</dc:title>
</cp:coreProperties>
</file>