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14 » марта 2024 г.</w:t>
        <w:tab/>
        <w:tab/>
        <w:tab/>
        <w:tab/>
        <w:tab/>
        <w:tab/>
        <w:tab/>
        <w:tab/>
        <w:t>№67/583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Президента Российской Федераци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 декабря 2023 года № 142/1087-8, территориальная избирательная комиссия Советского округа города Липецк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, в участковых избирательных комиссиях, граждан по гражданско-правовым договорам согласно Приложения № 1.</w:t>
      </w:r>
    </w:p>
    <w:p>
      <w:pPr>
        <w:pStyle w:val="Normal"/>
        <w:ind w:firstLine="567"/>
        <w:rPr/>
      </w:pPr>
      <w:r>
        <w:rPr>
          <w:sz w:val="26"/>
        </w:rPr>
        <w:t>2. Председателю территориальной избирательной комиссии Советского округа города Липецка Перевозчикову Николаю Семеновичу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 xml:space="preserve">         </w:t>
      </w:r>
      <w:r>
        <w:rPr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выборов Президента Российской Федерац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  <w:bookmarkStart w:id="4" w:name="_Hlk158102908"/>
      <w:bookmarkStart w:id="5" w:name="_Hlk158102908"/>
      <w:bookmarkEnd w:id="5"/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03:00Z</dcterms:created>
  <dc:creator>IKSRF</dc:creator>
  <dc:description/>
  <cp:keywords/>
  <dc:language>en-US</dc:language>
  <cp:lastModifiedBy>user02</cp:lastModifiedBy>
  <cp:lastPrinted>2024-03-13T20:25:00Z</cp:lastPrinted>
  <dcterms:modified xsi:type="dcterms:W3CDTF">2024-03-27T06:25:00Z</dcterms:modified>
  <cp:revision>9</cp:revision>
  <dc:subject/>
  <dc:title>ОБРАЗЕЦ №</dc:title>
</cp:coreProperties>
</file>