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марта  2024 года                                                                                       № 66/57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Советского округа города Липецка 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>выборах Президента Российской Федерации 17 марта 2024 года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дополнительных </w:t>
      </w:r>
      <w:r>
        <w:rPr>
          <w:bCs/>
          <w:kern w:val="2"/>
          <w:sz w:val="28"/>
          <w:szCs w:val="28"/>
        </w:rPr>
        <w:t>выборов депутатов Государственной Думы Федерального Собрания Российской Федерации восьмого созыва по одномандатным избирательным округам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Центральной избирательной   комиссии   Российской   Федерации   от  9  августа  2023  года  № 128/1006-8</w:t>
      </w:r>
      <w:r>
        <w:rPr>
          <w:sz w:val="28"/>
          <w:szCs w:val="28"/>
        </w:rPr>
        <w:t xml:space="preserve"> и в целях упорядочения работы в дни голосования на выборах Президента Российской Федерации 15-17 марта                         2024 год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Советского округа города Липецк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spacing w:lineRule="auto" w:line="276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Советского округа города Липецка  на  выборах Президента Российской Федерации 17 марта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024 года членов территориальной избирательной комиссии Советского округа города Липецка  с правом решающего голоса: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Ряскина Александра Петровича, предложенного в состав комиссии Липецким региональным отделением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 xml:space="preserve">»;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- Левчегова Олега Николаевича, предложенного в состав комиссии Региональным отделением в Липецкой области Политической партии «Российская экологическая партия «Зеленые»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38:00Z</dcterms:created>
  <dc:creator>Sek</dc:creator>
  <dc:description/>
  <cp:keywords/>
  <dc:language>en-US</dc:language>
  <cp:lastModifiedBy>User</cp:lastModifiedBy>
  <cp:lastPrinted>2024-03-05T14:56:00Z</cp:lastPrinted>
  <dcterms:modified xsi:type="dcterms:W3CDTF">2024-03-05T09:56:00Z</dcterms:modified>
  <cp:revision>11</cp:revision>
  <dc:subject/>
  <dc:title>ИЗБИРАТЕЛЬНАЯ КОМИССИЯ ЛИПЕЦКОЙ ОБЛАСТИ</dc:title>
</cp:coreProperties>
</file>