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firstLine="567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 марта  2024 года                                                                              № 66/582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Липецк, ул. Космонавтов, 56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О дате, времени и месте передачи территориальной избирательной комиссией Советского округа города Липецка</w:t>
      </w:r>
    </w:p>
    <w:p>
      <w:pPr>
        <w:pStyle w:val="1"/>
        <w:rPr/>
      </w:pPr>
      <w:r>
        <w:rPr>
          <w:b/>
          <w:szCs w:val="28"/>
        </w:rPr>
        <w:t xml:space="preserve">участковым избирательным комиссиям избирательных участков </w:t>
        <w:br/>
        <w:t xml:space="preserve">№№ 24-01 -24-66 избирательных бюллетеней для голосования на </w:t>
      </w:r>
      <w:r>
        <w:rPr>
          <w:rFonts w:cs="Times New Roman CYR" w:ascii="Times New Roman CYR" w:hAnsi="Times New Roman CYR"/>
          <w:b/>
          <w:bCs/>
        </w:rPr>
        <w:t xml:space="preserve">выборах Президента Российской Федерации </w:t>
      </w:r>
    </w:p>
    <w:p>
      <w:pPr>
        <w:pStyle w:val="1"/>
        <w:rPr>
          <w:b/>
          <w:b/>
        </w:rPr>
      </w:pPr>
      <w:r>
        <w:rPr>
          <w:rFonts w:cs="Times New Roman CYR" w:ascii="Times New Roman CYR" w:hAnsi="Times New Roman CYR"/>
          <w:b/>
          <w:bCs/>
        </w:rPr>
        <w:t>17 марта 202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7"/>
        <w:keepNext w:val="false"/>
        <w:widowControl/>
        <w:numPr>
          <w:ilvl w:val="0"/>
          <w:numId w:val="0"/>
        </w:numPr>
        <w:ind w:firstLine="708"/>
        <w:jc w:val="both"/>
        <w:outlineLvl w:val="6"/>
        <w:rPr/>
      </w:pPr>
      <w:r>
        <w:rPr>
          <w:b w:val="false"/>
        </w:rPr>
        <w:t xml:space="preserve">В соответствии с частью 15 статьи 79 Федерального закона от </w:t>
        <w:br/>
        <w:t xml:space="preserve">22 февраля 2014 года №20-ФЗ «О выборах депутатов Государственной Думы Федерального Собрания Российской Федерации», пунктами 4.8, 4.9 раздела 4 </w:t>
      </w:r>
      <w:r>
        <w:rPr>
          <w:b w:val="false"/>
          <w:bCs w:val="false"/>
        </w:rPr>
        <w:t xml:space="preserve">Порядка изготовления и доставки избирательных бюллетеней для голосования на выборах Президента Российской Федерации, </w:t>
      </w:r>
      <w:r>
        <w:rPr>
          <w:b w:val="false"/>
        </w:rPr>
        <w:t xml:space="preserve">утвержденного постановлением ЦИК России от </w:t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>28 апреля 2021 г. № 4/30-8, постановлением территориальной избирательной комиссии Советского округа города Липецка  от 06 марта 202 года № 66/580 «О распределении избирательных бюллетеней для голосования на выборах Президента Российской Федерации, передаваемых участковым избирательным комиссиям избирательных участков с № 24-01 по № 24-63»,</w:t>
      </w:r>
      <w:r>
        <w:rPr/>
        <w:t xml:space="preserve"> </w:t>
      </w:r>
      <w:r>
        <w:rPr>
          <w:b w:val="false"/>
        </w:rPr>
        <w:t xml:space="preserve">территориальная избирательная комиссия Советского округа города Липецка </w:t>
      </w:r>
      <w:r>
        <w:rPr/>
        <w:t>постано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уществить передачу участковым избирательным комиссиям избирательных участков №№ 24-01 – 24-63 избирательных бюллетеней для голосования  на выборах Президента Российской Федерации                                     13 марта 2024 года в 15 часов 00 минут по адресу:                                                        г. Липецк,  ул. Космонавтов, д.56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уществить передачу участковым избирательным комиссиям избирательных участков №№ 24-64 – 24-66, образованным в местах временного пребывания избирателей, избирательных бюллетеней для голосования на выборах Президента Российской Федерации                                        15 марта 2024 года в 15 часов 00 минут по адресу:                                                              г. Липецк, ул. Космонавтов, д.56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править настоящее постановление в участковые избирательные комиссии избирательных участков №№ 24-01 – 24-6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Председателям участковых избирательных комиссий оповестить членов соответствующих участковых избирательных комиссий о дате, времени и месте передачи территориальной избирательной комиссией Советского округа города Липецка участковой избирательной комиссии избирательных бюллетеней для голосования на выборах Президента Российской Федерации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5. 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секретаря территориальной избирательной комиссией Советского округа города Липецка Старкову Г.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.С. Перевозчико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А. Старк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3:47:00Z</dcterms:created>
  <dc:creator>Арина</dc:creator>
  <dc:description/>
  <cp:keywords/>
  <dc:language>en-US</dc:language>
  <cp:lastModifiedBy>user02</cp:lastModifiedBy>
  <cp:lastPrinted>2016-08-25T09:35:00Z</cp:lastPrinted>
  <dcterms:modified xsi:type="dcterms:W3CDTF">2024-03-11T10:02:00Z</dcterms:modified>
  <cp:revision>19</cp:revision>
  <dc:subject/>
  <dc:title/>
</cp:coreProperties>
</file>