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8 февраля 2024 года             </w:t>
        <w:tab/>
        <w:tab/>
        <w:tab/>
        <w:t xml:space="preserve">                                   № 65/57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нкурсной комиссии по оценке работ, поступивших в территориальную избирательную комиссию Совет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Советск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>оценке работ, поступивших в территориальную избирательную комиссию Советского округа города Липецка, в рамках областного конкурса детских рисунков «Выбираем счастливое детство» (прилагаетс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Совет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Н.С. Перевозчиков</w:t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Г.А. Старкова</w:t>
            </w:r>
          </w:p>
        </w:tc>
      </w:tr>
    </w:tbl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избирательной комиссии 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Советского округа города Липецка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от 28 февраля 2024 года № 65/576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ой комиссии по оценке работ, поступивших в территориальную избирательную комиссию Совет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ме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9:00Z</dcterms:created>
  <dc:creator>Маргарита Черкасова</dc:creator>
  <dc:description/>
  <cp:keywords/>
  <dc:language>en-US</dc:language>
  <cp:lastModifiedBy>User</cp:lastModifiedBy>
  <cp:lastPrinted>2024-02-16T14:05:00Z</cp:lastPrinted>
  <dcterms:modified xsi:type="dcterms:W3CDTF">2024-02-24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D2EA5809A4EE8902F77851DDA930B_13</vt:lpwstr>
  </property>
  <property fmtid="{D5CDD505-2E9C-101B-9397-08002B2CF9AE}" pid="3" name="KSOProductBuildVer">
    <vt:lpwstr>1049-12.2.0.13431</vt:lpwstr>
  </property>
</Properties>
</file>