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08 » февраля 2024 г.</w:t>
        <w:tab/>
        <w:tab/>
        <w:tab/>
        <w:tab/>
        <w:tab/>
        <w:tab/>
        <w:tab/>
        <w:tab/>
        <w:t>№64/55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  <w:bookmarkStart w:id="1" w:name="_Hlk158102588"/>
      <w:bookmarkStart w:id="2" w:name="_Hlk158102588"/>
      <w:bookmarkEnd w:id="2"/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4-01 по № 24-66 в территориальную избирательную комиссию Советск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Советского округа города Липецк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24-01 по №24-66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Советского округа города Липецк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, в срок не позднее 3 (трех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bookmarkStart w:id="4" w:name="_Hlk158102908"/>
      <w:bookmarkStart w:id="5" w:name="_Hlk158102908"/>
      <w:bookmarkEnd w:id="5"/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0:00Z</dcterms:created>
  <dc:creator>IKSRF</dc:creator>
  <dc:description/>
  <cp:keywords/>
  <dc:language>en-US</dc:language>
  <cp:lastModifiedBy>User</cp:lastModifiedBy>
  <cp:lastPrinted>2024-02-06T09:22:00Z</cp:lastPrinted>
  <dcterms:modified xsi:type="dcterms:W3CDTF">2024-02-08T10:04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