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5 января 2024 г.</w:t>
        <w:tab/>
        <w:tab/>
        <w:tab/>
        <w:tab/>
        <w:tab/>
        <w:tab/>
        <w:tab/>
        <w:tab/>
        <w:t>№ 62/474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Советского округа города Липецка по осуществлению закупок товаров, работ, услуг при подготовке и проведении выборов Президента Российской Феде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Советского округа города Липецк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Ряскина Александра Петровича, заместителя  председателя  территориальной избирательной комиссии Советского округа города Липецка с правом решающего голоса, ответственным лицом, обеспечивающим организацию работы территориальной избирательной комиссии Советского округа города Липецка по осуществлению закупок товаров, работ, услуг при подготовке и проведении выборов Президента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4:00Z</dcterms:created>
  <dc:creator>busharina</dc:creator>
  <dc:description/>
  <cp:keywords/>
  <dc:language>en-US</dc:language>
  <cp:lastModifiedBy>User</cp:lastModifiedBy>
  <cp:lastPrinted>2024-01-26T09:13:00Z</cp:lastPrinted>
  <dcterms:modified xsi:type="dcterms:W3CDTF">2024-01-26T06:13:00Z</dcterms:modified>
  <cp:revision>5</cp:revision>
  <dc:subject/>
  <dc:title>Образец</dc:title>
</cp:coreProperties>
</file>