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 января  2024 года                                                                                № 61/46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Плане мероприятий по обеспечению избирательных прав граждан Российской Федерации, являющихся инвалидами, </w:t>
      </w:r>
      <w:bookmarkStart w:id="0" w:name="_Hlk156821716"/>
      <w:r>
        <w:rPr>
          <w:b/>
          <w:color w:val="000000"/>
          <w:sz w:val="28"/>
          <w:szCs w:val="28"/>
        </w:rPr>
        <w:t xml:space="preserve">в </w:t>
      </w:r>
      <w:bookmarkStart w:id="1" w:name="_Hlk156821564"/>
      <w:r>
        <w:rPr>
          <w:b/>
          <w:color w:val="000000"/>
          <w:sz w:val="28"/>
          <w:szCs w:val="28"/>
        </w:rPr>
        <w:t xml:space="preserve">период проведения выборов  Президента Российской Федерации   17 марта 2024 года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bookmarkEnd w:id="1"/>
      <w:r>
        <w:rPr>
          <w:b/>
          <w:color w:val="000000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</w:t>
      </w:r>
      <w:bookmarkEnd w:id="0"/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0 </w:t>
      </w:r>
      <w:r>
        <w:rPr>
          <w:sz w:val="28"/>
          <w:szCs w:val="28"/>
        </w:rPr>
        <w:t xml:space="preserve">Федерального закона от 22.02.2014 года   № 20-ФЗ «О выборах депутатов Государственной Думы Федерального Собрания Российской Федерации», </w:t>
      </w:r>
      <w:r>
        <w:rPr>
          <w:color w:val="000000"/>
          <w:sz w:val="28"/>
          <w:szCs w:val="28"/>
        </w:rPr>
        <w:t xml:space="preserve">Постановлением ЦИК России от 29.07.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 при проведении выборов  Президента Российской Федерации 17 марта 2024 года ,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территориальная  избирательная комиссия </w:t>
      </w:r>
      <w:r>
        <w:rPr>
          <w:color w:val="000000"/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ind w:firstLine="539"/>
        <w:jc w:val="both"/>
        <w:rPr>
          <w:bCs/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>План мероприятий по обеспечению избирательных прав граждан Российской Федерации, являющихся инвалидами</w:t>
      </w:r>
      <w:r>
        <w:rPr/>
        <w:t xml:space="preserve"> </w:t>
      </w:r>
      <w:r>
        <w:rPr>
          <w:bCs/>
          <w:color w:val="000000"/>
          <w:spacing w:val="7"/>
          <w:sz w:val="28"/>
          <w:szCs w:val="28"/>
        </w:rPr>
        <w:t xml:space="preserve">в период проведения выборов  Президента Российской Федерации   17 марта 2024 года  </w:t>
      </w:r>
    </w:p>
    <w:p>
      <w:pPr>
        <w:pStyle w:val="Normal"/>
        <w:spacing w:lineRule="auto" w:line="360" w:before="0" w:after="1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spacing w:lineRule="auto" w:line="276" w:before="0" w:after="1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 Ряскина А.А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территориальной избирательной Советского округа города Липец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 января 2024 года № 61/469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обеспечению избирательных прав граждан Российской Федерации, являющихся инвалидами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ериод проведения выборов Президента РФ, назначенных на 17 марта 2024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>
          <w:trHeight w:val="604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ланов мероприятий по обеспечению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етского округа города Липецка (далее - ТИК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заседаний Рабочих групп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нвар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членов участковых избирательных комиссий с правом решающего голоса, ответственных за ведение работы с избирателями с ограниченными физическими возможностями, по темам, связанным с особенностями подготовки ко дню голосования и организации голосования граждан РФ, являющихся инвалидами,</w:t>
            </w:r>
            <w:r>
              <w:rPr>
                <w:b/>
              </w:rPr>
              <w:t xml:space="preserve"> </w:t>
            </w:r>
            <w:r>
              <w:rPr/>
              <w:t>маломобильных избирателей</w:t>
            </w:r>
            <w:r>
              <w:rPr>
                <w:b/>
              </w:rPr>
              <w:t xml:space="preserve"> </w:t>
            </w:r>
            <w:r>
              <w:rPr/>
              <w:t>при подготовке и проведении выборов Президента РФ, назначенных на 17 марта 2024 год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рт 202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обровольцев по оказанию помощи в реализации избирательных прав гражданам РФ, являющимся инвалидами, а также маломобильным избирателям в день голосования на выборах Президента РФ, назначенных на 17 марта 2024 года, на территории Липецкой област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К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К при содействии органов социальной защиты на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участковых избирательных комиссий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добровольце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К совместно с участковыми избирательными комиссиями при содействии органов социальной защиты насел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 или для участия в дистанционном электронном голосовани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К с участковыми избирательными комиссиями при содействии органов социальной защиты населения и общественных организаций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выборах в аудиоформате для слепых и слабовидящих избирателей и видеоматериалов с субтитрами (при необходимости) на сайте ТИ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СМИ новостных информационных материалов по вопросам обеспечения избирательных прав избирателей, являющихся инвалидами; подготовка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, участковые избирательные комиссии совместно со С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Всероссийским обществом инвалидов Октябрьского района города Липецка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 инвалидов, добровольцами, специализированными библиотеками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, участковые избирательные комиссии совместно с указанным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ИнформУИК» среди избирателей с ограниченными возможностя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, участковые избирательные комиссии совместно общественными организациями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 совместно с общественными организациями, СМ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пецкой областной специальной библиотекой для слепых по ее обеспечению специальными изданиями по выборной тематике, их изготовлению, проведению встреч с избирателями, выставок, обучающих семинаров и др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Оборудование избирательных участков и помещений для голосования, организация голосования избирателей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й для избирательных участков, где предполагается непосредственное участие в выборах избирателей, являющихся инвалидами, в зданиях на 1 этажах, имеющих удобный подход для граждан и подъезд транспорта, достаточное освещение и т.д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ИК</w:t>
            </w:r>
          </w:p>
        </w:tc>
      </w:tr>
      <w:tr>
        <w:trPr>
          <w:trHeight w:val="37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обращениям ТИ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добровольцами или добровольческими организациями в работе по обеспечению избирательных прав граждан с инвалидностью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41:00Z</dcterms:created>
  <dc:creator>Виктор Павлович Долгих</dc:creator>
  <dc:description/>
  <cp:keywords/>
  <dc:language>en-US</dc:language>
  <cp:lastModifiedBy>user01</cp:lastModifiedBy>
  <cp:lastPrinted>2019-02-27T14:44:00Z</cp:lastPrinted>
  <dcterms:modified xsi:type="dcterms:W3CDTF">2024-01-24T07:41:00Z</dcterms:modified>
  <cp:revision>9</cp:revision>
  <dc:subject/>
  <dc:title>ТЕРРИТОРИАЛЬНАЯ ИЗБИРАТЕЛЬНАЯ КОМИССИЯ</dc:title>
</cp:coreProperties>
</file>