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                       СОВЕТСК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 январ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/46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ипецк, ул. Космонавтов, д. 56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ой избирательной комиссии </w:t>
      </w:r>
      <w:bookmarkStart w:id="0" w:name="_Hlk156554685"/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ского</w:t>
      </w: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а Липецка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415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1415"/>
        <w:spacing w:lineRule="auto" w:line="240"/>
        <w:rPr/>
      </w:pPr>
      <w:r>
        <w:rPr/>
        <w:t xml:space="preserve">Территориальная избирательная комиссия </w:t>
      </w:r>
      <w:bookmarkStart w:id="1" w:name="_Hlk156554565"/>
      <w:bookmarkStart w:id="2" w:name="_Hlk156554491"/>
      <w:r>
        <w:rPr/>
        <w:t>Советского</w:t>
      </w:r>
      <w:bookmarkEnd w:id="1"/>
      <w:r>
        <w:rPr/>
        <w:t xml:space="preserve"> </w:t>
      </w:r>
      <w:bookmarkEnd w:id="2"/>
      <w:r>
        <w:rPr/>
        <w:t xml:space="preserve">округа города Липецк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План работы территориальной избирательной комиссии     Советского округа города Липецка на 2024 год 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Советского округа города Липецка Н.С. Перевозчикова.</w:t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 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</w:t>
      </w:r>
      <w:bookmarkStart w:id="3" w:name="_Hlk156554607"/>
      <w:r>
        <w:rPr>
          <w:b/>
        </w:rPr>
        <w:t xml:space="preserve">Советского </w:t>
      </w:r>
      <w:bookmarkEnd w:id="3"/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руга города Липецка</w:t>
        <w:tab/>
        <w:tab/>
        <w:tab/>
        <w:tab/>
        <w:t xml:space="preserve">                   Н.С. Перевозчиков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Советского 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руга города Липецка</w:t>
        <w:tab/>
        <w:t xml:space="preserve">                                                 Г.А. Стар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территориальной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бирательной комиссии Советского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руга города Липецк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от  23 января 2024 года № 61/468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ТЕРРИТОРИАЛЬНОЙ ИЗБИРАТЕЛЬНОЙ КОМИССИИ СОВЕТСКОГО  ОКРУГА ГОРОДА ЛИПЕЦКА НА 2024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ind w:firstLine="5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Осуществление подготовки и проведения выборов </w:t>
      </w:r>
      <w:bookmarkStart w:id="4" w:name="_Hlk121220631"/>
      <w:r>
        <w:rPr>
          <w:rFonts w:cs="Times New Roman" w:ascii="Times New Roman" w:hAnsi="Times New Roman"/>
          <w:bCs/>
          <w:sz w:val="28"/>
          <w:szCs w:val="28"/>
        </w:rPr>
        <w:t>Президента Российской Федерации</w:t>
      </w:r>
      <w:bookmarkEnd w:id="4"/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left="5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   Осуществление    подготовки    и     проведения   выборов   Губернатор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пецкой области. </w:t>
      </w:r>
    </w:p>
    <w:p>
      <w:pPr>
        <w:pStyle w:val="Normal"/>
        <w:ind w:left="5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   Координация    деятельности    участковых    избирательных   комиссий,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казание правовой, методической, информационной, организационно-технической помощи избирательным комиссиям в подготовке и проведении  </w:t>
      </w:r>
      <w:r>
        <w:rPr>
          <w:rFonts w:cs="Times New Roman" w:ascii="Times New Roman" w:hAnsi="Times New Roman"/>
          <w:bCs/>
          <w:sz w:val="28"/>
          <w:szCs w:val="28"/>
        </w:rPr>
        <w:t>выборов Президен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Губернатора Липецкой области (далее - выборы)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  Осуществление  контроля  з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блюдением избирательных прав граждан при подготовке и проведении выборов, рассмотрение жалоб на решения и действия (бездействие) избирательных комиссий, комиссий референдума и их должностных лиц в порядке, установленным федеральным законодательством.</w:t>
      </w:r>
    </w:p>
    <w:p>
      <w:pPr>
        <w:pStyle w:val="Normal"/>
        <w:tabs>
          <w:tab w:val="clear" w:pos="708"/>
          <w:tab w:val="left" w:pos="8490" w:leader="none"/>
        </w:tabs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заимодействие с местными отделениями политических партий по вопросам участия их в выборах, оказание методической и консультативной помощи  в вопросах практического применения законодательства Российской Федерации о выборах, постановлений и иных нормативных актов Центральной избирательной комиссии Российской Федерации, постановлений избирательной комиссии Липецкой области, постановлений территориальной избирательной комиссии Советского округа города Липецка (далее – Комиссия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заимодействие с Молодежным Советом Советского округа города Липецка по вопросам, связанным с реализацией избирательных прав  молодых граждан Российской Федер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заимодействие с Всероссийским обществом инвалидов Советского района города Липецка по вопросам обеспечения избирательных прав граждан с инвалидность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заимодействие с органами местного самоуправления по вопросам оказания содействия избирательным комиссиям в реализации их полномочий по подготовке и проведению выборов, обеспечению избирательных прав отдельных категорий граждан.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  Взаимодействие    с    правоохранительными   органами   по  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законности и правопорядка во время подготовки и проведения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Реализация эксплуатации и использования регионального фрагмента Государственной автоматизированной системы Российской Федерации «Выборы»  при подготовке и проведении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Осуществление регистрации (учета) избирателей, составление и уточнение списков избирателей при проведении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Обучение организаторов выборов и иных участников избирательного процесса, повышение правовой культуры избирателей (по отдельному плану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3. Работа по актуализации состава участковых избирательных комиссий и   состава резерва участковых избирательных комисс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Рассмотрение обращений граждан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Обеспечение работы по размещению в сети Интернет информации о ходе подготовки и проведения выборов, о деятельности Комиссии, участковых  избирательных комисс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6. Взаимодействие со средствами массовой информации в целях обеспечения открытости и гласности избирательных процедур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7. Планирование, организация и проведение закупок товаров, работ, услуг для обеспечения подготовки и проведения выборов.</w:t>
      </w:r>
    </w:p>
    <w:p>
      <w:pPr>
        <w:pStyle w:val="1415"/>
        <w:spacing w:lineRule="auto" w:line="240"/>
        <w:ind w:firstLine="708"/>
        <w:rPr/>
      </w:pPr>
      <w:r>
        <w:rPr/>
        <w:t xml:space="preserve">1.18. Документационное обеспечение деятельности Комиссии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360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для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заседаниях территориальной избирательной комиссии </w:t>
      </w:r>
      <w:bookmarkStart w:id="5" w:name="_Hlk156977917"/>
      <w:r>
        <w:rPr>
          <w:rFonts w:cs="Times New Roman" w:ascii="Times New Roman" w:hAnsi="Times New Roman"/>
          <w:b/>
          <w:sz w:val="28"/>
          <w:szCs w:val="28"/>
        </w:rPr>
        <w:t>Советского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  округа города Липецка</w:t>
      </w:r>
    </w:p>
    <w:p>
      <w:pPr>
        <w:pStyle w:val="ListParagraph"/>
        <w:spacing w:before="0" w:after="16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1. Принятие постановлений Комиссии, обеспечивающих подготовку и проведение выборов Президента Российской Федерац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bookmarkStart w:id="6" w:name="_Hlk156557742"/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bookmarkStart w:id="7" w:name="_Hlk156557742"/>
            <w:r>
              <w:rPr>
                <w:b w:val="false"/>
                <w:szCs w:val="28"/>
              </w:rPr>
              <w:t>Старкова Г. А.</w:t>
            </w:r>
            <w:bookmarkEnd w:id="7"/>
          </w:p>
        </w:tc>
      </w:tr>
    </w:tbl>
    <w:p>
      <w:pPr>
        <w:pStyle w:val="14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2. Принятие постановлений Комиссии, обеспечивающих подготовку и проведение выборов Губернатора Липецкой област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firstLine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кова Г. 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Принятие постановлений по внесению изменений в составы участковых избирательных комиссий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кова Г. А.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Январь</w:t>
      </w:r>
    </w:p>
    <w:p>
      <w:pPr>
        <w:pStyle w:val="Normal"/>
        <w:ind w:left="601" w:hanging="0"/>
        <w:rPr>
          <w:rFonts w:ascii="Times New Roman" w:hAnsi="Times New Roman" w:eastAsia="Calibri" w:cs="Times New Roman"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2.4. О Плане работы  Комиссии на 2024 год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кова Г. А.</w:t>
            </w:r>
          </w:p>
        </w:tc>
      </w:tr>
    </w:tbl>
    <w:p>
      <w:pPr>
        <w:pStyle w:val="Normal"/>
        <w:ind w:left="601" w:hanging="0"/>
        <w:rPr>
          <w:rFonts w:ascii="Times New Roman" w:hAnsi="Times New Roman" w:eastAsia="Calibri" w:cs="Times New Roman"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</w:r>
    </w:p>
    <w:p>
      <w:pPr>
        <w:pStyle w:val="14"/>
        <w:shd w:fill="FFFFFF" w:val="clear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5. О плане мероприятий по повышению правовой культуры избирателей (участников референдума), обучению организаторов выборов и референдумов на 2024 год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/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кова Г. 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2.6. О Плане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избирательных прав граждан Российской Федерации, являющихся инвалидами, в период проведения выборов Президента Российской Федерац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кова Г. 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14"/>
        <w:shd w:fill="FFFFFF" w:val="clear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pacing w:val="7"/>
          <w:sz w:val="28"/>
          <w:szCs w:val="28"/>
          <w:lang w:eastAsia="ru-RU"/>
        </w:rPr>
        <w:t>Февраль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О кандидатурах, дополнительно зачисленных в резерв составов участковых избирательных комиссий избирательных участков №№ 24-01 – 24-66 срока полномочий 2023-2028 гг. территориальной избирательной Советского округа города Липецк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кова Г. А.</w:t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2.8. Об утверждении графика обучения членов участковых избирательных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й по подготовке и проведению выборов </w:t>
      </w:r>
      <w:r>
        <w:rPr>
          <w:color w:val="000000"/>
          <w:sz w:val="28"/>
          <w:szCs w:val="28"/>
        </w:rPr>
        <w:t>Президента Российской Федерац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кова Г. А.</w:t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  Об  утверждении  номенклатуры  дел  территориальной   избирательной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и Советского округа города Липецка в период подготовки и проведения </w:t>
      </w:r>
      <w:r>
        <w:rPr>
          <w:sz w:val="28"/>
          <w:szCs w:val="28"/>
        </w:rPr>
        <w:t>выборов Президента РФ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кова Г. А.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Об образовании группы контроля за использованием регионального фрагмента Государственной автоматизированной системы Российской Федерации «Выборы» при подготовке и проведении выборов Президента РФ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bookmarkStart w:id="8" w:name="_Hlk156559242"/>
            <w:bookmarkEnd w:id="8"/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кова Г. А.</w:t>
            </w:r>
          </w:p>
          <w:p>
            <w:pPr>
              <w:pStyle w:val="14"/>
              <w:jc w:val="left"/>
              <w:rPr/>
            </w:pPr>
            <w:r>
              <w:rPr>
                <w:b w:val="false"/>
                <w:szCs w:val="28"/>
              </w:rPr>
              <w:t>Лапыгина Н.Н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рацлавская Н.В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  <w:bookmarkStart w:id="9" w:name="_Hlk156559242"/>
            <w:bookmarkStart w:id="10" w:name="_Hlk156559242"/>
            <w:bookmarkEnd w:id="10"/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рт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1. Об итогах голосования на выборах Президента Российской Федерации. 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818" w:type="dxa"/>
            <w:tcBorders/>
          </w:tcPr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чиков Н.С.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 </w:t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Ма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7"/>
            <w:sz w:val="28"/>
            <w:szCs w:val="28"/>
            <w:u w:val="none"/>
          </w:rPr>
          <w:t xml:space="preserve">О Плане мероприятий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 обеспечению избирательных прав граждан Российской Федерации, являющихся инвалидами, в период проведения выборов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в Единый день  голосования 8 сентября 2024 год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кова Г. А.</w:t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юнь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TextBody"/>
        <w:spacing w:before="0" w:after="0"/>
        <w:ind w:left="573" w:hanging="0"/>
        <w:jc w:val="both"/>
        <w:rPr>
          <w:sz w:val="28"/>
          <w:szCs w:val="28"/>
        </w:rPr>
      </w:pPr>
      <w:r>
        <w:rPr>
          <w:sz w:val="28"/>
          <w:szCs w:val="28"/>
        </w:rPr>
        <w:t>2.13. О приеме предложений по кандидатурам для дополнительного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числения в резерв составов участковых избирательных комиссий избирательных участков срока полномочий 2023-2028 гг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яскин А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кова Г. А.</w:t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2.14. Об утверждении графика обучения членов участковых избирательных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ссий по подготовке и проведению выборов Губернатора Липецкой област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кова Г. А.</w:t>
            </w:r>
          </w:p>
        </w:tc>
      </w:tr>
    </w:tbl>
    <w:p>
      <w:pPr>
        <w:pStyle w:val="TextBody"/>
        <w:ind w:firstLine="5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 О кандидатурах, дополнительно зачисленных в резерв составов участковых избирательных комиссий избирательных участков №№ 24-01 – 24-63 срока полномочий 2023-2028 гг. территориальной избирательной комиссии Советского округа города Липецк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яскин А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кова Г. А.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 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Советского округа города Липецка при подготовке и проведении выборов в Единый день голосования 8 сентября 2024 год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кова Г. 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апыгина Н.Н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рацлавская Н.В</w:t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7. Об  утверждении  номенклатуры  дел  территориальной   избирательной комиссии Советского  округа города Липецка в период подготовки и проведения </w:t>
      </w:r>
      <w:r>
        <w:rPr>
          <w:sz w:val="28"/>
          <w:szCs w:val="28"/>
        </w:rPr>
        <w:t>выборов Губернатора Липецкой области.</w:t>
      </w:r>
    </w:p>
    <w:p>
      <w:pPr>
        <w:pStyle w:val="TextBody"/>
        <w:ind w:firstLine="573"/>
        <w:rPr>
          <w:rFonts w:eastAsia="Times New Roman"/>
          <w:sz w:val="28"/>
          <w:szCs w:val="28"/>
          <w:lang w:eastAsia="en-US"/>
        </w:rPr>
      </w:pPr>
      <w:bookmarkStart w:id="11" w:name="_Hlk156559282"/>
      <w:bookmarkEnd w:id="11"/>
      <w:r>
        <w:rPr>
          <w:rFonts w:eastAsia="Times New Roman"/>
          <w:sz w:val="28"/>
          <w:szCs w:val="28"/>
          <w:lang w:eastAsia="en-US"/>
        </w:rPr>
        <w:t>Перевозчиков Н.С.</w:t>
      </w:r>
    </w:p>
    <w:p>
      <w:pPr>
        <w:pStyle w:val="TextBody"/>
        <w:ind w:firstLine="573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таркова Г. А.</w:t>
      </w:r>
    </w:p>
    <w:p>
      <w:pPr>
        <w:pStyle w:val="TextBody"/>
        <w:ind w:firstLine="573"/>
        <w:rPr>
          <w:rFonts w:eastAsia="Times New Roman"/>
          <w:sz w:val="28"/>
          <w:szCs w:val="28"/>
          <w:lang w:eastAsia="en-US"/>
        </w:rPr>
      </w:pPr>
      <w:bookmarkStart w:id="12" w:name="_Hlk156559282"/>
      <w:bookmarkEnd w:id="12"/>
      <w:r>
        <w:rPr>
          <w:b/>
          <w:sz w:val="28"/>
          <w:szCs w:val="28"/>
        </w:rPr>
        <w:t>Сентябрь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8. Об итогах голосования на выборах Губернатора Липецкой области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818" w:type="dxa"/>
            <w:tcBorders/>
          </w:tcPr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чиков Н.С.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 </w:t>
            </w:r>
          </w:p>
        </w:tc>
      </w:tr>
    </w:tbl>
    <w:p>
      <w:pPr>
        <w:pStyle w:val="TextBody"/>
        <w:ind w:firstLine="5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ind w:firstLine="5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 - Декабрь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 О Плане работы территориальной избирательной комиссии на </w:t>
      </w:r>
      <w:r>
        <w:rPr>
          <w:rFonts w:cs="Times New Roman" w:ascii="Times New Roman" w:hAnsi="Times New Roman"/>
          <w:color w:val="000000"/>
          <w:sz w:val="28"/>
          <w:szCs w:val="28"/>
        </w:rPr>
        <w:t>2025</w:t>
      </w:r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кова Г. 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деятельности территориальной избирательной комиссии Советского округа города Липец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1"/>
          <w:numId w:val="4"/>
        </w:numPr>
        <w:ind w:left="0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тервью председателей и членов территориальной и участковых избирательных комиссий, освещение в СМИ заседаний комиссий, проводимых совещаний и семина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яскин А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а Г.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numPr>
          <w:ilvl w:val="1"/>
          <w:numId w:val="4"/>
        </w:numPr>
        <w:ind w:left="0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размещение материалов территориальной избирательной комиссии на сайте Комиссии в сети Интернет, а также в аккаунтах Комиссии в социальных сетях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а Г. 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формление и наполнение актуальной информацией информационных стендов Комисс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а Г. А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о обеспечению эксплуатации и использова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С РФ «Выбор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Оказание методической помощи участковым комиссиям при использовании технических средств подсчета голосов – КОИБ на выборах; при использовании технологии изготовления протоколов участковых комиссий об итогах голосования с применением машиночитаемого кода на выборах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ыгина Н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цлавская Н.В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Формирование и передача в ИКЛО изменений  регионального  фрагмента  базы  данных по состоянию на 1 января, 1 апреля, 1 июля и 1 октября 2024 года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20  января, 20 апреля,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июля, 20 октябр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ыгина Н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цлавская Н.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Проведение работ по верификации и актуализации баз данных ПРИУР, РУИП, в том числе по выявлению и удалению повторяющихся записей об избирателях, участниках референдум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ыгина Н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цлавская Н.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 Обеспечение функционирования регионального фрагмента ГАС РФ «Выборы» в ходе подготовки и проведения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ыгина Н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цлавская Н.В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Участие в общесистемных тренировках по использованию регионального фрагмента ГАС РФ «Выборы» при подготовке и проведении   выборов, в т.ч. с участием участковых избирательных комиссий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- март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– сентябрь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ыгина Н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цлавская Н.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 Проведение совместно с сервисным Центром ООО «Комнет» мероприятий по проверке выполнения требований Положения об обеспечении безопасности информации ГАС РФ «Выборы»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ыгина Н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цлавская Н.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7. Обеспечение передачи в ИКЛО информации, связанной с обучением избирательных комиссий, резерва составов участковых избирательных комиссий, изменениями в их составах, подготовкой и проведением выборов, иной информации, и ее своевременный  ввод в базу данных ГАС РФ «Выборы»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>
          <w:trHeight w:val="70" w:hRule="atLeast"/>
        </w:trPr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ыгина Н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цлавская Н.В</w:t>
            </w:r>
          </w:p>
        </w:tc>
      </w:tr>
    </w:tbl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роведение обучения членов участковых избирательных комиссий – операторов КОИБ работе с техническими средствами подсчета голосов – комплексами обработки избирательных бюллетеней (КОИБ)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, авгус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ыгина Н.Н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цлавская Н.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е обеспечение деятельности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Советского округа 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Липецка</w:t>
      </w:r>
    </w:p>
    <w:p>
      <w:pPr>
        <w:pStyle w:val="TextBodyIndent"/>
        <w:ind w:left="283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 Принятие постановлений Комиссии по финансовому обеспечению подготовки и проведения выборо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</w:tc>
      </w:tr>
    </w:tbl>
    <w:p>
      <w:pPr>
        <w:pStyle w:val="TextBodyIndent"/>
        <w:ind w:left="283" w:firstLine="705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TextBodyIndent"/>
        <w:ind w:left="283" w:firstLine="70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. Планирование, организация и проведение закупок товаров, работ, услуг для обеспечения подготовки и проведения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napToGrid w:val="false"/>
              <w:ind w:firstLine="4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1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Перевозчиков Н.С.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.3. Сдача отчета Комиссии о расходовании средств,  выделенных  на подготовку и  проведение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679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ь – май,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- октябрь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возчиков Н.С.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Документационное обеспечение деятельности</w:t>
      </w:r>
    </w:p>
    <w:p>
      <w:pPr>
        <w:pStyle w:val="Normal"/>
        <w:numPr>
          <w:ilvl w:val="1"/>
          <w:numId w:val="4"/>
        </w:numPr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и оформление протоколов заседаний комиссии.</w:t>
      </w:r>
    </w:p>
    <w:p>
      <w:pPr>
        <w:pStyle w:val="Normal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Старкова Г. А.</w:t>
            </w:r>
          </w:p>
        </w:tc>
      </w:tr>
    </w:tbl>
    <w:p>
      <w:pPr>
        <w:pStyle w:val="TextBodyIndent"/>
        <w:numPr>
          <w:ilvl w:val="1"/>
          <w:numId w:val="4"/>
        </w:numPr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входящих и исходящих документов, протоколов заседаний и постановлений, в том числе с использованием ПААДИК ПИ «Дело» ГАС РФ «Выборы»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апыгина Н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Брацлавская Н.В</w:t>
            </w:r>
          </w:p>
        </w:tc>
      </w:tr>
    </w:tbl>
    <w:p>
      <w:pPr>
        <w:pStyle w:val="1415"/>
        <w:spacing w:lineRule="auto" w:line="240"/>
        <w:rPr>
          <w:bCs/>
        </w:rPr>
      </w:pPr>
      <w:r>
        <w:rPr>
          <w:bCs/>
        </w:rPr>
        <w:t>6.3. Сдача документов постоянного и временного срока хранения, связанных с подготовкой и проведением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 октябрь</w:t>
            </w:r>
          </w:p>
        </w:tc>
        <w:tc>
          <w:tcPr>
            <w:tcW w:w="4962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озчиков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а Г. А.</w:t>
            </w:r>
          </w:p>
        </w:tc>
      </w:tr>
    </w:tbl>
    <w:p>
      <w:pPr>
        <w:pStyle w:val="TextBody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9" w:hanging="72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9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3z2">
    <w:name w:val="WW8NumSt3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9:00Z</dcterms:created>
  <dc:creator>user01</dc:creator>
  <dc:description/>
  <cp:keywords/>
  <dc:language>en-US</dc:language>
  <cp:lastModifiedBy>User</cp:lastModifiedBy>
  <cp:lastPrinted>2024-01-24T08:53:00Z</cp:lastPrinted>
  <dcterms:modified xsi:type="dcterms:W3CDTF">2024-01-24T05:57:00Z</dcterms:modified>
  <cp:revision>9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83E55D60C4412A4D6DCF742F2B517_12</vt:lpwstr>
  </property>
  <property fmtid="{D5CDD505-2E9C-101B-9397-08002B2CF9AE}" pid="3" name="KSOProductBuildVer">
    <vt:lpwstr>1049-12.2.0.13359</vt:lpwstr>
  </property>
</Properties>
</file>