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1033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3107"/>
      </w:tblGrid>
      <w:tr>
        <w:trPr>
          <w:trHeight w:val="56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1/4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заместителю председателя, секретарю, иным членам территориальной избирательной комиссии Советского округа города Липецка с правом решающего гол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 соответствии  со статьями  70  и  76  Федерального закона от 22  февраля  2014 года № 20-ФЗ «О выборах депутатов Государственной Думы Федерального Собрания Российской Федерации», в соответствии с пунктом 3 Порядка выплаты компенсации и дополнительной оплаты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ым постановлением Центральной избирательной комиссии от 23 июня 2021 года № 12/94-8, со сметой расходов территориальной избирательной комиссии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утвержденной постановлением территориальной избирательной комиссии Советского округа города Липецка от «17» июля 2023 года №43/389, территориальная избирательная комиссия Советского округа города Липец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Cs/>
          <w:sz w:val="28"/>
          <w:szCs w:val="28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 Советского округа города Липецка с правом решающего голоса (приложение №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Cs/>
          <w:sz w:val="28"/>
          <w:szCs w:val="28"/>
        </w:rPr>
        <w:t>заместителю председателя, секретарю, иным членам территориальной избирательной комиссии Советск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5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 Липецка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09:00Z</dcterms:created>
  <dc:creator>IKSRF</dc:creator>
  <dc:description/>
  <cp:keywords/>
  <dc:language>en-US</dc:language>
  <cp:lastModifiedBy>user01</cp:lastModifiedBy>
  <cp:lastPrinted>2018-01-24T15:15:00Z</cp:lastPrinted>
  <dcterms:modified xsi:type="dcterms:W3CDTF">2023-10-04T05:36:00Z</dcterms:modified>
  <cp:revision>7</cp:revision>
  <dc:subject/>
  <dc:title>В соответствии со ст</dc:title>
</cp:coreProperties>
</file>