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  апреля  2021 года                                                                                        № 5/30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24-71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Макаровой Светланы Валентин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71 с правом решающего голоса </w:t>
      </w:r>
      <w:r>
        <w:rPr>
          <w:b w:val="false"/>
        </w:rPr>
        <w:t xml:space="preserve">Макаровой Светланы Валентиновны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71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Макаровой Светланы Валентин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Липецкого регионального отделения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- Либерально-демократической партии Росси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9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4-15T07:49:00Z</dcterms:modified>
  <cp:revision>4</cp:revision>
  <dc:subject/>
  <dc:title>ТЕРРИТОРИАЛЬНАЯ ИЗБИРАТЕЛЬНАЯ КОМИССИЯ  ____________________________________ РАЙОНА (ГОРОДА)</dc:title>
</cp:coreProperties>
</file>