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 апреля  2021 года                                                                                             № 5/3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24-3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елоусовой Виктории Евгеньевны, Черных Натальи Серг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39 с правом решающего голоса </w:t>
      </w:r>
      <w:r>
        <w:rPr>
          <w:b w:val="false"/>
        </w:rPr>
        <w:t xml:space="preserve">Белоусовой Виктории Евгеньевны, Черных Натальи Сергеевны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39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Белоусовой Виктории Евгень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39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Черных Натальи Серге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7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4-15T07:49:00Z</dcterms:modified>
  <cp:revision>4</cp:revision>
  <dc:subject/>
  <dc:title>ТЕРРИТОРИАЛЬНАЯ ИЗБИРАТЕЛЬНАЯ КОМИССИЯ  ____________________________________ РАЙОНА (ГОРОДА)</dc:title>
</cp:coreProperties>
</file>