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вгуста  2023 года                                                                                       № 47/43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24-01 по № 24-66 в территориальную избирательную комиссию Советск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  <w:r>
        <w:rPr>
          <w:sz w:val="26"/>
          <w:szCs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го постановлением центральной избирательной комиссии Российской Федерации от 23 июня 2021 года № 12/94-8, территориальная избирательная комиссия Советского округа города Липецк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24-01 по №24-66 в безналичной форме участковые избирательные комиссии представляют  </w:t>
      </w:r>
      <w:r>
        <w:rPr>
          <w:sz w:val="28"/>
          <w:szCs w:val="28"/>
        </w:rPr>
        <w:t xml:space="preserve">в территориальную избирательную комиссию </w:t>
      </w:r>
      <w:r>
        <w:rPr>
          <w:bCs/>
          <w:sz w:val="28"/>
          <w:szCs w:val="28"/>
        </w:rPr>
        <w:t xml:space="preserve">Советского округа города Липецка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, в срок не позднее 3 (трех) календарных дней со дня  (последнего дня) голосования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8:44:00Z</cp:lastPrinted>
  <dcterms:modified xsi:type="dcterms:W3CDTF">2023-08-21T11:59:00Z</dcterms:modified>
  <cp:revision>5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