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 июля  2023 года                                                                                   № 43/388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Советского округа города Липецка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Советского округа города Липецка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Советского округа города Липецка  , связанных с обеспечением полномочий территориальной избирательной комиссией Советского округа города Липецка  при подготовке и проведении дополнительных выборов депутата Государственной Думы Федерального Собрания Российской Федерации восьмого созыва по  одномандатному  избирательному  округу  № 114 «Липецкая область – Липецкий одномандатный избирательный округ»</w:t>
      </w:r>
      <w:r>
        <w:rPr/>
        <w:t xml:space="preserve"> 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Советского округа города Липецка, связанных с обеспечением деятельности участковых избирательных комиссий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с учетом предельной стоимости товаров, работ, услуг, установленной постановлением избирательной комиссии Липецкой области от 6 июля 2023 года № 26/321-7 (приложение № 2)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5"/>
        <w:gridCol w:w="4500"/>
      </w:tblGrid>
      <w:tr>
        <w:trPr/>
        <w:tc>
          <w:tcPr>
            <w:tcW w:w="529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user01</cp:lastModifiedBy>
  <cp:lastPrinted>2023-07-14T10:29:00Z</cp:lastPrinted>
  <dcterms:modified xsi:type="dcterms:W3CDTF">2023-07-17T13:25:00Z</dcterms:modified>
  <cp:revision>30</cp:revision>
  <dc:subject/>
  <dc:title>Образец</dc:title>
</cp:coreProperties>
</file>