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июня  2023 года                                                                                  № 42/384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6336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6336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6336" w:leader="none"/>
        </w:tabs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Плане мероприятий по обеспечению избирательных прав граждан Российской Федерации, являющихся инвалидами, в период проведения дополнительных выборов депутата Государственной Думы Федерального Собрания Российской Федерации по одномандатному избирательному округу № 114 в единый день голос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сентября 2023 года</w:t>
      </w:r>
    </w:p>
    <w:p>
      <w:pPr>
        <w:pStyle w:val="Normal"/>
        <w:spacing w:before="0" w:after="16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0 </w:t>
      </w:r>
      <w:r>
        <w:rPr>
          <w:sz w:val="28"/>
          <w:szCs w:val="28"/>
        </w:rPr>
        <w:t xml:space="preserve">Федерального закона от 22.02.2014 года   № 20-ФЗ «О выборах депутатов Государственной Думы Федерального Собрания Российской Федерации», </w:t>
      </w:r>
      <w:r>
        <w:rPr>
          <w:color w:val="000000"/>
          <w:sz w:val="28"/>
          <w:szCs w:val="28"/>
        </w:rPr>
        <w:t xml:space="preserve">Постановлением ЦИК России от 29.07.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в целях обеспечения избирательных прав граждан Российской Федерации, являющихся инвалидами при проведении дополнительных выборов депутата Государственной Думы Федерального Собрания Российской Федерации по одномандатному избирательному округу№ 114 в единый день голосования 10 сентября 2023 года, 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 xml:space="preserve">территориальная  избирательная комиссия </w:t>
      </w:r>
      <w:r>
        <w:rPr>
          <w:color w:val="000000"/>
          <w:sz w:val="28"/>
          <w:szCs w:val="28"/>
        </w:rPr>
        <w:t xml:space="preserve">территориальная избирательная комиссия Советского округа города Липецк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spacing w:lineRule="auto" w:line="276" w:before="0" w:after="160"/>
        <w:ind w:firstLine="539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color w:val="000000"/>
          <w:sz w:val="28"/>
          <w:szCs w:val="28"/>
        </w:rPr>
        <w:t xml:space="preserve">в период проведения выборов 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>депутатов Государственной Думы Федерального Собрания Российской Федерации восьмого  созыва, выборов депутатов Липецкого областного Совета депутатов седьмого созыва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>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постановление главам муниципальных образований, в участковые избирательные комиссии, местные организации общероссийских общественных организаций инвалидов, местные отделения политических партий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 Ряскина А.А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УТВЕРЖДЕ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м территориальной избирательной комиссии </w:t>
            </w:r>
            <w:r>
              <w:rPr>
                <w:color w:val="000000"/>
              </w:rPr>
              <w:t>Советского округа города Липец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28 июня  2023 года № 42/38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 по обеспечению избирательных прав граждан Российской Федерации, являющихся инвалидами,в период проведения дополнительных выборов депутата Государственной Думы Федерального Собрания Российской Федерации по одномандатному избирательному округу № 114 в единый день голосования 10 сентября 2023 года</w:t>
      </w:r>
    </w:p>
    <w:p>
      <w:pPr>
        <w:pStyle w:val="Normal"/>
        <w:spacing w:lineRule="auto" w:line="276" w:before="0" w:after="160"/>
        <w:jc w:val="both"/>
        <w:rPr>
          <w:rFonts w:ascii="Times New Roman CYR" w:hAnsi="Times New Roman CYR" w:eastAsia="Calibri" w:cs="Times New Roman CYR"/>
          <w:b/>
          <w:b/>
          <w:sz w:val="28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-август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 выбо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 по категориям (слепые и слабовидящие, глухие, слепоглухие, с нарушением функций опорно-двигательного аппарата (</w:t>
            </w:r>
            <w:r>
              <w:rPr/>
              <w:t>лица, имеющие значительно выраженные нарушения функций верхних конечностей и/или нижних конечностей</w:t>
            </w:r>
            <w:r>
              <w:rPr>
                <w:color w:val="000000"/>
              </w:rPr>
              <w:t>)</w:t>
            </w:r>
            <w:r>
              <w:rPr/>
              <w:t xml:space="preserve"> с учетом данных, имеющихся в комиссиях по результатам предыдущей избирательной кампании, с подготовкой информации о каждом инвалиде в соответствии с пунктами 6.2,  6.3. постановления ЦИК Росс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– август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ие уточнений в сведения о количестве избирателей, являющихся инвалидами, в паспорта избирательных участков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 июля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совместно с участков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У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ию избирателей, являющихся инвалида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ел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лосовать в день голосования вне помещения для голосования либо в помещении для голосования избирательного участка, а также предоставлению специального автотранспорта, оказания специализированной помощи, в том числе с привлечением волонт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во взаимодействии с представителями органов социальной защиты населения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овостных информационных материалов по вопросам обеспечения избирательных прав избирателей, являющихся инвалидами; взаимодействие с отделом социальной защиты населения по подготовке  репортажей для людей с ограниченными возможностями здоровь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Территориальная избирательная комиссия, участковые избирательные комиссии  совместно с органами местного самоуправ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нвалидов, по информированию избирателей, являющихся инвалидами; оказание содействия в оборудовании уголков избирателей с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rPr/>
            </w:pPr>
            <w:r>
              <w:rPr/>
              <w:t>совместно с указан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СМ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совместно с общественными организациями инвалид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разъяснительная деятельность среди избирателей, являющихся инвалидами, в том числе проведение форумов, деловых игр и т.д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во взаимодействии с общественными организациями инвалидов, органами государственной власти, органами местного самоуправления, иными органами и организац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впервые голосующими избирателями, являющими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а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пецкой областной специальной библиотекой для слепых по ее обеспечению специальными изданиями по выборной тематике, их изготовлению, проведению встреч с избирателями, выставок, обучающих семинаров 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избирательные комиссии г. Липецк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Оборудование избирательных участков и помещений для голосования, </w:t>
            </w:r>
            <w:bookmarkStart w:id="0" w:name="_GoBack"/>
            <w:bookmarkEnd w:id="0"/>
            <w:r>
              <w:rPr>
                <w:b/>
              </w:rPr>
              <w:t>организация голосования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 оборудование помещений для избирательных участков, где предполагается непосредственное участие в выборах избирателей, являющихся инвалидами в зданиях на 1 этажах, имеющих  удобные подъездные и пешеходные пути, специальные места для стоянки личного автотранспорта, достаточное освещение и т.д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 август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 по согласованию с территориальн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), установленными в соответствии с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водом правил</w:t>
            </w:r>
            <w:r>
              <w:rPr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</w:rPr>
                <w:t>СНиП 35-01-2001</w:t>
              </w:r>
            </w:hyperlink>
            <w:r>
              <w:rPr/>
              <w:t xml:space="preserve"> «Доступность зданий и сооружений для маломобильных групп населения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сентября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, в т.ч. по ходатайствам территориальной избирательной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заимодействие с волонтерами или волонтерскими организациями в работе по обеспечению избирательных прав граждан с инвалидностью, в порядке определенном ТИ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 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мещений избирательных участков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 и их установка в помещениях указанных избирательных участк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-август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  <w:r>
              <w:rPr>
                <w:color w:val="000000"/>
              </w:rPr>
              <w:t xml:space="preserve"> совместно с участковыми избирательными комиссиям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 средств оптической коррекции (лупы, лупы с подсветкой, и др.), дополнительного освещения, стульев и т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ковые избирательные комиссии совместно с главами местных администраций муниципальных образова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, для слепых и слабовидящих избирателей, подготовленных ТИК, информационных материалов, выполненных  крупным шрифтом и (или)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ТИК об избирательных участках в которых будут размещаться указанные информационные материалы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, в т.ч. выполненных  с применением рельефно-точечного шрифта Брайл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, для организации голосования вне помещения для голосования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1"/>
            <w:r>
              <w:rPr>
                <w:color w:val="000000"/>
              </w:rPr>
              <w:t xml:space="preserve">Дни голосования  </w:t>
            </w:r>
            <w:bookmarkEnd w:id="1"/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9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 медицинского персонала и социальных работников на избирательных участках, где голосует значительное количество инвалид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и голосования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0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ятие дополнительных мер по обеспечению оптимального функционирования общественного транспорта в день голосования для реализации активного избирательного права избирателей, являющихся инвалидами, и обеспечения прибытия в день голосования в помещение для голосования избирателей, проживающих в населенных пунктах, на территории которых не образован отдельный избирательный участок, а с населенным пунктом, в котором расположено помещение для голосования, осуществляется редкое, или нерегулярное пассажирское транспортное сообщение, или пассажирское транспортное сообщение отсутствует, необходимо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2023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 по их просьб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  <w:br/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и голосования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, волонтерские организ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34ABCE763F6506F4FE6368A45600A53ADB05D6A601348C69579E3E2EE9BAC562301D30292D8BD7B218802C07wCK2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41:00Z</dcterms:created>
  <dc:creator>Виктор Павлович Долгих</dc:creator>
  <dc:description/>
  <cp:keywords/>
  <dc:language>en-US</dc:language>
  <cp:lastModifiedBy>user01</cp:lastModifiedBy>
  <cp:lastPrinted>2019-02-27T14:44:00Z</cp:lastPrinted>
  <dcterms:modified xsi:type="dcterms:W3CDTF">2023-07-05T11:56:00Z</dcterms:modified>
  <cp:revision>3</cp:revision>
  <dc:subject/>
  <dc:title>ТЕРРИТОРИАЛЬНАЯ ИЗБИРАТЕЛЬНАЯ КОМИССИЯ</dc:title>
</cp:coreProperties>
</file>