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52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45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45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45    срока    полномочий  2023-2028 гг.  Арнаутову Елену Владилен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45 срока полномочий 2023-2028 гг.  Арнаутовой Елене Владилен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45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55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3:00Z</dcterms:modified>
  <cp:revision>5</cp:revision>
  <dc:subject/>
  <dc:title>ТЕРРИТОРИАЛЬНАЯ ИЗБИРАТЕЛЬНАЯ КОМИССИЯ  ____________________________________ РАЙОНА (ГОРОДА)</dc:title>
</cp:coreProperties>
</file>