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6    срока    полномочий  2023-2028 гг.  Жукову Ольгу Алекс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6 срока полномочий 2023-2028 гг.  Жуковой Ольге Алекс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4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