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59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52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52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52    срока    полномочий  2023-2028 гг.  Астахову Анну Ивано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52 срока полномочий 2023-2028 гг.  Астаховой Анне Ивановне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52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7:02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34:00Z</dcterms:modified>
  <cp:revision>4</cp:revision>
  <dc:subject/>
  <dc:title>ТЕРРИТОРИАЛЬНАЯ ИЗБИРАТЕЛЬНАЯ КОМИССИЯ  ____________________________________ РАЙОНА (ГОРОДА)</dc:title>
</cp:coreProperties>
</file>