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55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48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48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48    срока    полномочий  2023-2028 гг.  Орлову Елену Станислав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48 срока полномочий 2023-2028 гг.  Орловой Елене Станислав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48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58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3:00Z</dcterms:modified>
  <cp:revision>5</cp:revision>
  <dc:subject/>
  <dc:title>ТЕРРИТОРИАЛЬНАЯ ИЗБИРАТЕЛЬНАЯ КОМИССИЯ  ____________________________________ РАЙОНА (ГОРОДА)</dc:title>
</cp:coreProperties>
</file>