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58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51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51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51    срока    полномочий  2023-2028 гг.  Романову Анастасию Момир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51 срока полномочий 2023-2028 гг.  Романовой Анастасии Момир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51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01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4:00Z</dcterms:modified>
  <cp:revision>5</cp:revision>
  <dc:subject/>
  <dc:title>ТЕРРИТОРИАЛЬНАЯ ИЗБИРАТЕЛЬНАЯ КОМИССИЯ  ____________________________________ РАЙОНА (ГОРОДА)</dc:title>
</cp:coreProperties>
</file>