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5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8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8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8    срока    полномочий  2023-2028 гг.  Токареву Светлану Серафим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8 срока полномочий 2023-2028 гг.  Токаревой Светлане Серафим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8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9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5:00Z</dcterms:modified>
  <cp:revision>5</cp:revision>
  <dc:subject/>
  <dc:title>ТЕРРИТОРИАЛЬНАЯ ИЗБИРАТЕЛЬНАЯ КОМИССИЯ  ____________________________________ РАЙОНА (ГОРОДА)</dc:title>
</cp:coreProperties>
</file>