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41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34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34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34    срока    полномочий  2023-2028 гг.  Терехову Елену Алексе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34 срока полномочий 2023-2028 гг.  Тереховой Елене Алексе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34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01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1:00Z</dcterms:modified>
  <cp:revision>4</cp:revision>
  <dc:subject/>
  <dc:title>ТЕРРИТОРИАЛЬНАЯ ИЗБИРАТЕЛЬНАЯ КОМИССИЯ  ____________________________________ РАЙОНА (ГОРОДА)</dc:title>
</cp:coreProperties>
</file>