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13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06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06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06    срока    полномочий  2023-2028 гг.  Логудкину Ольгу Никола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06 срока полномочий 2023-2028 гг.  Логудкиной Ольге Николаевне созвать первое 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06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05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7:00Z</dcterms:modified>
  <cp:revision>4</cp:revision>
  <dc:subject/>
  <dc:title>ТЕРРИТОРИАЛЬНАЯ ИЗБИРАТЕЛЬНАЯ КОМИССИЯ  ____________________________________ РАЙОНА (ГОРОДА)</dc:title>
</cp:coreProperties>
</file>