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1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1    срока    полномочий  2023-2028 гг.  Воронежцеву Веру Алекс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1 срока полномочий 2023-2028 гг.  Воронежцевой Вере Алексе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1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4</cp:revision>
  <dc:subject/>
  <dc:title>ТЕРРИТОРИАЛЬНАЯ ИЗБИРАТЕЛЬНАЯ КОМИССИЯ  ____________________________________ РАЙОНА (ГОРОДА)</dc:title>
</cp:coreProperties>
</file>