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6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6    срока    полномочий  2023-2028 гг.  Бедринского Сергея Петро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6 срока полномочий 2023-2028 гг.  Бедринскому Сергею  Петровичу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4</cp:revision>
  <dc:subject/>
  <dc:title>ТЕРРИТОРИАЛЬНАЯ ИЗБИРАТЕЛЬНАЯ КОМИССИЯ  ____________________________________ РАЙОНА (ГОРОДА)</dc:title>
</cp:coreProperties>
</file>