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10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0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03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03    срока    полномочий  2023-2028 гг.  Токареву Инну Александ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03 срока полномочий 2023-2028 гг.  Токаревой Инне Александро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03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03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7:00Z</dcterms:modified>
  <cp:revision>4</cp:revision>
  <dc:subject/>
  <dc:title>ТЕРРИТОРИАЛЬНАЯ ИЗБИРАТЕЛЬНАЯ КОМИССИЯ  ____________________________________ РАЙОНА (ГОРОДА)</dc:title>
</cp:coreProperties>
</file>