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4    срока    полномочий  2023-2028 гг.  Бизяеву Елену Алекс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4 срока полномочий 2023-2028 гг.  Бизяевой Елене Алексе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4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