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7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10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10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10    срока    полномочий  2023-2028 гг.  Шкатову Оксану Пет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10 срока полномочий 2023-2028 гг.  Шкатовой Оксане Петро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10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1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8:00Z</dcterms:modified>
  <cp:revision>5</cp:revision>
  <dc:subject/>
  <dc:title>ТЕРРИТОРИАЛЬНАЯ ИЗБИРАТЕЛЬНАЯ КОМИССИЯ  ____________________________________ РАЙОНА (ГОРОДА)</dc:title>
</cp:coreProperties>
</file>