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70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63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63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63    срока    полномочий  2023-2028 гг.  Ермулкину Марину Николае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63 срока полномочий 2023-2028 гг.  Ермулкиной Марине Николаевне созвать первое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63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7:13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36:00Z</dcterms:modified>
  <cp:revision>5</cp:revision>
  <dc:subject/>
  <dc:title>ТЕРРИТОРИАЛЬНАЯ ИЗБИРАТЕЛЬНАЯ КОМИССИЯ  ____________________________________ РАЙОНА (ГОРОДА)</dc:title>
</cp:coreProperties>
</file>