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6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62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62    срока    полномочий  2023-2028 гг.  Попову Елену Виталь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62 срока полномочий 2023-2028 гг.  Поповой Елене Виталь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62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13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6:00Z</dcterms:modified>
  <cp:revision>4</cp:revision>
  <dc:subject/>
  <dc:title>ТЕРРИТОРИАЛЬНАЯ ИЗБИРАТЕЛЬНАЯ КОМИССИЯ  ____________________________________ РАЙОНА (ГОРОДА)</dc:title>
</cp:coreProperties>
</file>