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42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35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35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35    срока    полномочий  2023-2028 гг.  Красикову Светлану Ивано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35 срока полномочий 2023-2028 гг.  Красиковой Светлане Ивановне созвать первое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35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6:03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31:00Z</dcterms:modified>
  <cp:revision>4</cp:revision>
  <dc:subject/>
  <dc:title>ТЕРРИТОРИАЛЬНАЯ ИЗБИРАТЕЛЬНАЯ КОМИССИЯ  ____________________________________ РАЙОНА (ГОРОДА)</dc:title>
</cp:coreProperties>
</file>