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7    срока    полномочий  2023-2028 гг.  Семенову Татьяну Александ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7 срока полномочий 2023-2028 гг.  Семеновой Татьяне Александ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2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