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29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2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22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22    срока    полномочий  2023-2028 гг.  Волчкову Аллу Владими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22 срока полномочий 2023-2028 гг.  Волчковой Алле Владимир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22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30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20:00Z</dcterms:modified>
  <cp:revision>4</cp:revision>
  <dc:subject/>
  <dc:title>ТЕРРИТОРИАЛЬНАЯ ИЗБИРАТЕЛЬНАЯ КОМИССИЯ  ____________________________________ РАЙОНА (ГОРОДА)</dc:title>
</cp:coreProperties>
</file>