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4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3    срока    полномочий  2023-2028 гг.  Калмыкову Ирину Александ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3 срока полномочий 2023-2028 гг.  Калмыковой Ирине Александ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5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