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22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1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15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15    срока    полномочий  2023-2028 гг.  Присекина Александра Александрович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15 срока полномочий 2023-2028 гг.  Присекину Александру Александровичу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15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18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9:00Z</dcterms:modified>
  <cp:revision>4</cp:revision>
  <dc:subject/>
  <dc:title>ТЕРРИТОРИАЛЬНАЯ ИЗБИРАТЕЛЬНАЯ КОМИССИЯ  ____________________________________ РАЙОНА (ГОРОДА)</dc:title>
</cp:coreProperties>
</file>