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1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4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4    срока    полномочий  2023-2028 гг.  Кочетову Ольгу Владимировн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4 срока полномочий 2023-2028 гг.  Кочетовой Ольге Владимировне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3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4:00Z</dcterms:modified>
  <cp:revision>6</cp:revision>
  <dc:subject/>
  <dc:title>ТЕРРИТОРИАЛЬНАЯ ИЗБИРАТЕЛЬНАЯ КОМИССИЯ  ____________________________________ РАЙОНА (ГОРОДА)</dc:title>
</cp:coreProperties>
</file>