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5    срока    полномочий  2023-2028 гг.  Подкопаеву Наталью Васи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5 срока полномочий 2023-2028 гг.  Подкопаевой Наталье Василь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