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23.xml" ContentType="application/vnd.openxmlformats-officedocument.wordprocessingml.header+xml"/>
  <Override PartName="/word/header6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70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89.xml" ContentType="application/vnd.openxmlformats-officedocument.wordprocessingml.header+xml"/>
  <Override PartName="/word/header77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72.xml" ContentType="application/vnd.openxmlformats-officedocument.wordprocessingml.header+xml"/>
  <Override PartName="/word/header71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92.xml" ContentType="application/vnd.openxmlformats-officedocument.wordprocessingml.header+xml"/>
  <Override PartName="/word/header27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№ 41/371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№ 24-01 - 24-6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</w:t>
        <w:br/>
        <w:t xml:space="preserve">«О структуре резерва составов участковых избирательных комиссий на территории Липецкой области» территориальная избирательная комиссия </w:t>
        <w:br/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Зачислить в резерв </w:t>
      </w:r>
      <w:r>
        <w:rPr>
          <w:bCs/>
          <w:sz w:val="28"/>
          <w:szCs w:val="28"/>
        </w:rPr>
        <w:t xml:space="preserve">составов участковых избирательных комиссий избирательных участков №№ 24-01 – 24-63 срока полномочий </w:t>
        <w:br/>
        <w:t xml:space="preserve">2023-2028 гг. территориальной избирательной комиссии </w:t>
      </w:r>
      <w:r>
        <w:rPr>
          <w:sz w:val="28"/>
          <w:szCs w:val="28"/>
        </w:rPr>
        <w:t xml:space="preserve"> Советского округа города Липецка </w:t>
      </w:r>
      <w:bookmarkStart w:id="0" w:name="_Hlk134693379"/>
      <w:r>
        <w:rPr>
          <w:bCs/>
          <w:sz w:val="28"/>
          <w:szCs w:val="28"/>
        </w:rPr>
        <w:t>лиц согласно прилагаемым спискам (приложения №№ 1-63).</w:t>
      </w:r>
      <w:bookmarkEnd w:id="0"/>
    </w:p>
    <w:p>
      <w:pPr>
        <w:pStyle w:val="1415"/>
        <w:spacing w:lineRule="auto" w:line="276"/>
        <w:rPr/>
      </w:pPr>
      <w:r>
        <w:rPr>
          <w:color w:val="000000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ind w:firstLine="708"/>
        <w:rPr/>
      </w:pPr>
      <w:r>
        <w:rPr>
          <w:color w:val="000000"/>
        </w:rPr>
        <w:t xml:space="preserve">3. </w:t>
      </w:r>
      <w:r>
        <w:rPr/>
        <w:t>Разместить настоящее постановление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136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1415"/>
        <w:ind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bookmarkStart w:id="1" w:name="_Hlk135408455"/>
            <w:bookmarkEnd w:id="1"/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>
          <w:trHeight w:val="15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lang w:val="en-US"/>
              </w:rPr>
              <w:t>Мещерякова Надежда Алекс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Политической партии «Казачья партия Российской Федерации» в Липецкой обл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щина Светлан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сных Наталья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ковенко Екатери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зарина Светлана Артем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4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аповалова Светлана Валер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5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25"/>
        <w:gridCol w:w="3326"/>
        <w:gridCol w:w="273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летнев Алексей Геннадьеви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в Липецкой области Политической партии «Российская экологическая партия «ЗЕЛЁНЫЕ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6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оев Олег Серге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ймурова Анна Мус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7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дионова Ирина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Политической партии «Казачья партия Российской Федерации» в Липецкой обл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8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8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утинцева Алена Олег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9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9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укьянчиков Александр Владимир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мирнова Станислав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м отделением в Липецкой области Всероссийской политической партии </w:t>
            </w:r>
            <w:r>
              <w:rPr>
                <w:b/>
              </w:rPr>
              <w:t>«ПАРТИЯ РОСТА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0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0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пова Ири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1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сенкова Ольга Михай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2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яда Надежда Дмитри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3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никеева Наталья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4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4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иринская Евгения Арту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ой областной общественной организацией «Российский союз молодежи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9"/>
          <w:headerReference w:type="first" r:id="rId3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5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люжина Светлана Алекс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1"/>
          <w:headerReference w:type="first" r:id="rId3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6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пова Раиса Ива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7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фанасьева Елена Юр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арасова Любовь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м отделением в Липецкой области Всероссийской политической партии </w:t>
            </w:r>
            <w:r>
              <w:rPr>
                <w:b/>
              </w:rPr>
              <w:t>«ПАРТИЯ РОСТА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5"/>
          <w:headerReference w:type="first" r:id="rId3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8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8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хомова Анастасия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7"/>
          <w:headerReference w:type="first" r:id="rId3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19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9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динцова Елен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Общероссийской общественно-государственной организации «Добровольное общество содействия армии, авиации и флоту России» Липецкой области (ДОСААФ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0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0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утских Светлана Валенти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евлякова Галин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м политическим советом Советского округа г.Липецка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41"/>
          <w:headerReference w:type="first" r:id="rId4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1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лова Анн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лышкина Ирина Алекс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43"/>
          <w:headerReference w:type="first" r:id="rId4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2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лейменова Татьяна Михай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ядухина Алла Викто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Общероссийской общественно-государственной организации «Добровольное общество содействия армии, авиации и флоту России» Липецкой области (ДОСААФ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45"/>
          <w:headerReference w:type="first" r:id="rId4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3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4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бросимова Ольг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м политическим советом Советского округа г.Липецка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брагимова Минлигул Алиаг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кунина Наталия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sectPr>
          <w:headerReference w:type="default" r:id="rId47"/>
          <w:headerReference w:type="first" r:id="rId4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4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нцифирова Ирин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нцифирова Ольга Пав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49"/>
          <w:headerReference w:type="first" r:id="rId5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5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паев Иван Владимир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в Липецкой области Политической партии «Российская экологическая партия «ЗЕЛЁНЫЕ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51"/>
          <w:headerReference w:type="first" r:id="rId5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6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8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болева Юлия Игор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53"/>
          <w:headerReference w:type="first" r:id="rId5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center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7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цина Мария Олег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нина Елен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м отделением в Липецкой области Всероссийской политической партии </w:t>
            </w:r>
            <w:r>
              <w:rPr>
                <w:b/>
              </w:rPr>
              <w:t>«ПАРТИЯ РОСТА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55"/>
          <w:headerReference w:type="first" r:id="rId5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8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стрикова Маргарит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Общероссийской общественно-государственной организации «Добровольное общество содействия армии, авиации и флоту России» Липецкой области (ДОСААФ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57"/>
          <w:headerReference w:type="first" r:id="rId5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29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авлятчин Николай Анас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лиментова Татьяна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ым отделением</w:t>
            </w:r>
            <w:r>
              <w:rPr>
                <w:b/>
              </w:rPr>
              <w:t xml:space="preserve"> ВСЕРОССИЙСКОЙ ПОЛИТИЧЕСКОЙ ПАРТИИ «РОДИНА»</w:t>
            </w:r>
            <w:r>
              <w:rPr/>
              <w:t xml:space="preserve"> в Липецкой обл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59"/>
          <w:headerReference w:type="first" r:id="rId6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0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4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гова Вера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слова Валентина Михай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61"/>
          <w:headerReference w:type="first" r:id="rId6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1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штунова Дарья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63"/>
          <w:headerReference w:type="first" r:id="rId6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2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ликанина Светлана Юр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65"/>
          <w:headerReference w:type="first" r:id="rId6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3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ванова Софья Андр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Cs w:val="28"/>
                <w:lang w:val="en-US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пова Анастасия Андр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67"/>
          <w:headerReference w:type="first" r:id="rId6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4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8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едосова Екатерина Юр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69"/>
          <w:headerReference w:type="first" r:id="rId7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5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9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ванов Михаил Серге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13" w:hanging="0"/>
              <w:rPr/>
            </w:pPr>
            <w:r>
              <w:rPr/>
              <w:t>Региональным отделением в Липецкой области Политической партии «Гражданская Платформа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рдашов Роман Ильгам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71"/>
          <w:headerReference w:type="first" r:id="rId7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6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ирюкова Юлия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укьянова Елена Андр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ЛИПЕЦКИМ ОБЛАСТНЫМ ОТДЕЛЕНИЕМ </w:t>
            </w:r>
            <w:r>
              <w:rPr>
                <w:b/>
              </w:rPr>
              <w:t>Политической партии КОММУНИСТИЧЕСКАЯ ПАРТИЯ КОММУНИСТЫ РОСС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73"/>
          <w:headerReference w:type="first" r:id="rId7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7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ландина Анжелик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ым отделением Общероссийской общественно-государственной организации «Добровольное общество содействия армии, авиации и флоту России» Липецкой области (ДОСААФ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75"/>
          <w:headerReference w:type="first" r:id="rId7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8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4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ровина Дарья Андр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трухина Ольг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ым отделением Общероссийской общественно-государственной организации «Добровольное общество содействия армии, авиации и флоту России» Липецкой области (ДОСААФ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77"/>
          <w:headerReference w:type="first" r:id="rId7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39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омова Светлан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79"/>
          <w:headerReference w:type="first" r:id="rId8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0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ршунова Наталья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Региональным отделением в Липецкой области Всероссийской политической партии </w:t>
            </w:r>
            <w:r>
              <w:rPr>
                <w:b/>
              </w:rPr>
              <w:t>«ПАРТИЯ РОСТА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81"/>
          <w:headerReference w:type="first" r:id="rId8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center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1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оторов Дмитрий Олег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ым отделением в Липецкой области Политической партии «Гражданская Платформа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83"/>
          <w:headerReference w:type="first" r:id="rId8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2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8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раславская Екатерина Вита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еб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шкова Оксан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ым отделением Политической партии «Казачья партия Российской Федерации» в Липецкой обл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85"/>
          <w:headerReference w:type="first" r:id="rId8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3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инова Людмила Евген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окова Татьяна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87"/>
          <w:headerReference w:type="first" r:id="rId8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4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аба Ирина Геннад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ой областной общественной организацией «Российский союз молодежи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89"/>
          <w:headerReference w:type="first" r:id="rId9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5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коба Елена Ким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ым отделением в Липецкой области Политической партии «Гражданская Платформа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изова Анна Игор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91"/>
          <w:headerReference w:type="first" r:id="rId9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6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зунов Тимофей Серге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еб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утина Валентин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93"/>
          <w:headerReference w:type="first" r:id="rId9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7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евцева Екатерин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гоняева Елена Геннад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ЛИПЕЦКИМ ОБЛАСТНЫМ ОТДЕЛЕНИЕМ </w:t>
            </w:r>
            <w:r>
              <w:rPr>
                <w:b/>
              </w:rPr>
              <w:t>Политической партии КОММУНИСТИЧЕСКАЯ ПАРТИЯ КОММУНИСТЫ РОСС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8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оваленко Али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ой областной общественной организацией «Российский союз молодежи»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ConsNormal"/>
        <w:widowControl/>
        <w:ind w:left="708"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left="708"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9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8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всянникова Юлия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ым отделением</w:t>
            </w:r>
            <w:r>
              <w:rPr>
                <w:b/>
              </w:rPr>
              <w:t xml:space="preserve"> ВСЕРОССИЙСКОЙ ПОЛИТИЧЕСКОЙ ПАРТИИ «РОДИНА»</w:t>
            </w:r>
            <w:r>
              <w:rPr/>
              <w:t xml:space="preserve"> в Липецкой обл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попова Ири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50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9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ртемова Еле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лубева Надежд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51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60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ыбакина Елен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ым отделением</w:t>
            </w:r>
            <w:r>
              <w:rPr>
                <w:b/>
              </w:rPr>
              <w:t xml:space="preserve"> ВСЕРОССИЙСКОЙ ПОЛИТИЧЕСКОЙ ПАРТИИ «РОДИНА»</w:t>
            </w:r>
            <w:r>
              <w:rPr/>
              <w:t xml:space="preserve"> в Липецкой обл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52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6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пронова Анна Геннади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тьева Марин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53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6 июня 2023 года № 41/37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6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огданова Оксан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95"/>
      <w:headerReference w:type="first" r:id="rId96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header" Target="header43.xml"/><Relationship Id="rId46" Type="http://schemas.openxmlformats.org/officeDocument/2006/relationships/header" Target="header44.xml"/><Relationship Id="rId47" Type="http://schemas.openxmlformats.org/officeDocument/2006/relationships/header" Target="header45.xml"/><Relationship Id="rId48" Type="http://schemas.openxmlformats.org/officeDocument/2006/relationships/header" Target="header46.xml"/><Relationship Id="rId49" Type="http://schemas.openxmlformats.org/officeDocument/2006/relationships/header" Target="header47.xml"/><Relationship Id="rId50" Type="http://schemas.openxmlformats.org/officeDocument/2006/relationships/header" Target="header48.xml"/><Relationship Id="rId51" Type="http://schemas.openxmlformats.org/officeDocument/2006/relationships/header" Target="header49.xml"/><Relationship Id="rId52" Type="http://schemas.openxmlformats.org/officeDocument/2006/relationships/header" Target="header50.xml"/><Relationship Id="rId53" Type="http://schemas.openxmlformats.org/officeDocument/2006/relationships/header" Target="header51.xml"/><Relationship Id="rId54" Type="http://schemas.openxmlformats.org/officeDocument/2006/relationships/header" Target="header52.xml"/><Relationship Id="rId55" Type="http://schemas.openxmlformats.org/officeDocument/2006/relationships/header" Target="header53.xml"/><Relationship Id="rId56" Type="http://schemas.openxmlformats.org/officeDocument/2006/relationships/header" Target="header54.xml"/><Relationship Id="rId57" Type="http://schemas.openxmlformats.org/officeDocument/2006/relationships/header" Target="header55.xml"/><Relationship Id="rId58" Type="http://schemas.openxmlformats.org/officeDocument/2006/relationships/header" Target="header56.xml"/><Relationship Id="rId59" Type="http://schemas.openxmlformats.org/officeDocument/2006/relationships/header" Target="header57.xml"/><Relationship Id="rId60" Type="http://schemas.openxmlformats.org/officeDocument/2006/relationships/header" Target="header58.xml"/><Relationship Id="rId61" Type="http://schemas.openxmlformats.org/officeDocument/2006/relationships/header" Target="header59.xml"/><Relationship Id="rId62" Type="http://schemas.openxmlformats.org/officeDocument/2006/relationships/header" Target="header60.xml"/><Relationship Id="rId63" Type="http://schemas.openxmlformats.org/officeDocument/2006/relationships/header" Target="header61.xml"/><Relationship Id="rId64" Type="http://schemas.openxmlformats.org/officeDocument/2006/relationships/header" Target="header62.xml"/><Relationship Id="rId65" Type="http://schemas.openxmlformats.org/officeDocument/2006/relationships/header" Target="header63.xml"/><Relationship Id="rId66" Type="http://schemas.openxmlformats.org/officeDocument/2006/relationships/header" Target="header64.xml"/><Relationship Id="rId67" Type="http://schemas.openxmlformats.org/officeDocument/2006/relationships/header" Target="header65.xml"/><Relationship Id="rId68" Type="http://schemas.openxmlformats.org/officeDocument/2006/relationships/header" Target="header66.xml"/><Relationship Id="rId69" Type="http://schemas.openxmlformats.org/officeDocument/2006/relationships/header" Target="header67.xml"/><Relationship Id="rId70" Type="http://schemas.openxmlformats.org/officeDocument/2006/relationships/header" Target="header68.xml"/><Relationship Id="rId71" Type="http://schemas.openxmlformats.org/officeDocument/2006/relationships/header" Target="header69.xml"/><Relationship Id="rId72" Type="http://schemas.openxmlformats.org/officeDocument/2006/relationships/header" Target="header70.xml"/><Relationship Id="rId73" Type="http://schemas.openxmlformats.org/officeDocument/2006/relationships/header" Target="header71.xml"/><Relationship Id="rId74" Type="http://schemas.openxmlformats.org/officeDocument/2006/relationships/header" Target="header72.xml"/><Relationship Id="rId75" Type="http://schemas.openxmlformats.org/officeDocument/2006/relationships/header" Target="header73.xml"/><Relationship Id="rId76" Type="http://schemas.openxmlformats.org/officeDocument/2006/relationships/header" Target="header74.xml"/><Relationship Id="rId77" Type="http://schemas.openxmlformats.org/officeDocument/2006/relationships/header" Target="header75.xml"/><Relationship Id="rId78" Type="http://schemas.openxmlformats.org/officeDocument/2006/relationships/header" Target="header76.xml"/><Relationship Id="rId79" Type="http://schemas.openxmlformats.org/officeDocument/2006/relationships/header" Target="header77.xml"/><Relationship Id="rId80" Type="http://schemas.openxmlformats.org/officeDocument/2006/relationships/header" Target="header78.xml"/><Relationship Id="rId81" Type="http://schemas.openxmlformats.org/officeDocument/2006/relationships/header" Target="header79.xml"/><Relationship Id="rId82" Type="http://schemas.openxmlformats.org/officeDocument/2006/relationships/header" Target="header80.xml"/><Relationship Id="rId83" Type="http://schemas.openxmlformats.org/officeDocument/2006/relationships/header" Target="header81.xml"/><Relationship Id="rId84" Type="http://schemas.openxmlformats.org/officeDocument/2006/relationships/header" Target="header82.xml"/><Relationship Id="rId85" Type="http://schemas.openxmlformats.org/officeDocument/2006/relationships/header" Target="header83.xml"/><Relationship Id="rId86" Type="http://schemas.openxmlformats.org/officeDocument/2006/relationships/header" Target="header84.xml"/><Relationship Id="rId87" Type="http://schemas.openxmlformats.org/officeDocument/2006/relationships/header" Target="header85.xml"/><Relationship Id="rId88" Type="http://schemas.openxmlformats.org/officeDocument/2006/relationships/header" Target="header86.xml"/><Relationship Id="rId89" Type="http://schemas.openxmlformats.org/officeDocument/2006/relationships/header" Target="header87.xml"/><Relationship Id="rId90" Type="http://schemas.openxmlformats.org/officeDocument/2006/relationships/header" Target="header88.xml"/><Relationship Id="rId91" Type="http://schemas.openxmlformats.org/officeDocument/2006/relationships/header" Target="header89.xml"/><Relationship Id="rId92" Type="http://schemas.openxmlformats.org/officeDocument/2006/relationships/header" Target="header90.xml"/><Relationship Id="rId93" Type="http://schemas.openxmlformats.org/officeDocument/2006/relationships/header" Target="header91.xml"/><Relationship Id="rId94" Type="http://schemas.openxmlformats.org/officeDocument/2006/relationships/header" Target="header92.xml"/><Relationship Id="rId95" Type="http://schemas.openxmlformats.org/officeDocument/2006/relationships/header" Target="header93.xml"/><Relationship Id="rId96" Type="http://schemas.openxmlformats.org/officeDocument/2006/relationships/header" Target="header94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33:00Z</dcterms:created>
  <dc:creator>Sek</dc:creator>
  <dc:description/>
  <cp:keywords/>
  <dc:language>en-US</dc:language>
  <cp:lastModifiedBy>user01</cp:lastModifiedBy>
  <cp:lastPrinted>2023-05-30T12:53:00Z</cp:lastPrinted>
  <dcterms:modified xsi:type="dcterms:W3CDTF">2023-06-05T15:26:00Z</dcterms:modified>
  <cp:revision>11</cp:revision>
  <dc:subject/>
  <dc:title>ИЗБИРАТЕЛЬНАЯ КОМИССИЯ ЛИПЕЦКОЙ ОБЛАСТИ</dc:title>
</cp:coreProperties>
</file>