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27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20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20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20    срока    полномочий  2023-2028 гг.  Лебединского Андрея Николаевич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20 срока полномочий 2023-2028 гг.  Лебединскому Андрею Николаевичу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20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28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9:00Z</dcterms:modified>
  <cp:revision>4</cp:revision>
  <dc:subject/>
  <dc:title>ТЕРРИТОРИАЛЬНАЯ ИЗБИРАТЕЛЬНАЯ КОМИССИЯ  ____________________________________ РАЙОНА (ГОРОДА)</dc:title>
</cp:coreProperties>
</file>