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09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02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02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02    срока    полномочий  2023-2028 гг.  Зобову Елену Василь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02 срока полномочий 2023-2028 гг.  Зобовой Елене Васильевне созвать первое 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02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00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16:00Z</dcterms:modified>
  <cp:revision>4</cp:revision>
  <dc:subject/>
  <dc:title>ТЕРРИТОРИАЛЬНАЯ ИЗБИРАТЕЛЬНАЯ КОМИССИЯ  ____________________________________ РАЙОНА (ГОРОДА)</dc:title>
</cp:coreProperties>
</file>