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 апреля  2023 года                                                                                    № 40/306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>О начале формирования участковых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ых комиссий избирательных участков с №24-01 по №24-63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16"/>
          <w:szCs w:val="16"/>
        </w:rPr>
        <w:tab/>
      </w:r>
      <w:r>
        <w:rPr>
          <w:sz w:val="28"/>
          <w:szCs w:val="28"/>
        </w:rPr>
        <w:t xml:space="preserve">В   соответствии со статьями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 «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</w:t>
      </w:r>
      <w:r>
        <w:rPr>
          <w:rFonts w:cs="Times New Roman CYR" w:ascii="Times New Roman CYR" w:hAnsi="Times New Roman CYR"/>
          <w:sz w:val="28"/>
          <w:szCs w:val="28"/>
        </w:rPr>
        <w:t xml:space="preserve">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иступить к формированию участковых избирательных комиссий избирательных участков с №24-01 по №24-63 срока полномочий 2023-2028 гг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Установить, что срок приема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ой избирательной комиссией Советского округа города Липецка</w:t>
      </w:r>
      <w:r>
        <w:rPr>
          <w:sz w:val="28"/>
          <w:szCs w:val="28"/>
        </w:rPr>
        <w:t xml:space="preserve"> предложений</w:t>
      </w:r>
      <w:r>
        <w:rPr/>
        <w:t xml:space="preserve"> </w:t>
      </w:r>
      <w:r>
        <w:rPr>
          <w:sz w:val="28"/>
          <w:szCs w:val="28"/>
        </w:rPr>
        <w:t xml:space="preserve">по кандидатурам членов участковых избирательных комиссий </w:t>
      </w:r>
      <w:r>
        <w:rPr>
          <w:color w:val="000000"/>
          <w:sz w:val="28"/>
          <w:szCs w:val="28"/>
        </w:rPr>
        <w:t>с правом решающего голоса</w:t>
      </w:r>
      <w:r>
        <w:rPr>
          <w:sz w:val="28"/>
          <w:szCs w:val="28"/>
        </w:rPr>
        <w:t xml:space="preserve"> в составы участковых избирательных комиссий избирательных участков с №24-01 по №24-63 срока полномочий 2023-2028 гг. составляет 30 дней, </w:t>
      </w:r>
      <w:r>
        <w:rPr>
          <w:color w:val="000000"/>
          <w:sz w:val="28"/>
          <w:szCs w:val="28"/>
        </w:rPr>
        <w:t>начинается 20 апреля 2023 года и заканчивается в 18.00 часов 19 мая 2023 года.</w:t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Принять</w:t>
      </w:r>
      <w:r>
        <w:rPr/>
        <w:t xml:space="preserve"> </w:t>
      </w:r>
      <w:r>
        <w:rPr>
          <w:sz w:val="28"/>
          <w:szCs w:val="28"/>
        </w:rPr>
        <w:t xml:space="preserve">Информационное сообщение </w:t>
      </w:r>
      <w:r>
        <w:rPr>
          <w:rFonts w:cs="Times New Roman CYR" w:ascii="Times New Roman CYR" w:hAnsi="Times New Roman CYR"/>
          <w:sz w:val="28"/>
          <w:szCs w:val="28"/>
        </w:rPr>
        <w:t>территориальной избирательной комиссии Советского округа города Липецка</w:t>
      </w:r>
      <w:r>
        <w:rPr>
          <w:sz w:val="28"/>
          <w:szCs w:val="28"/>
        </w:rPr>
        <w:t xml:space="preserve"> о приеме 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24-01 по №24-63 срока полномочий </w:t>
      </w:r>
      <w:r>
        <w:br w:type="page"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>2023-2028 гг., приеме предложений в резерв их составов (приложение 1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4. Направить Информационное сообщение, указанное в пункте 3 настоящего постановления, для опубликования в газету «Первый номер»,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5. Образовать Рабочую группу по предварительному рассмотрению 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24-01 по №24-63 срока полномочий 2023-2028 гг. и приеме предложений в резерв их составов </w:t>
      </w:r>
      <w:r>
        <w:rPr/>
        <w:t>в следующем состав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Рабочей групп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Чейкина Е.В.  председатель ТИК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Рабочей групп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Маричева Т.А.  секретарь ТИК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Бородина В.А. член ТИ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Вишнякова К.В. член ТИ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Доровской О.В.  член ТИК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Илигорская О.К. член ТИК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Левчегов О.Н. член ТИК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Лихачев С.В. член ТИ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- Меркулова Л.М.  член ТИК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Панченко Н.А. член ТИК.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Петунина К.С. член ТИК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Радин А.В. член ТИК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Ряскин А.П. член ТИ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Чуков С.В. член ТИК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6. Утвердить Положение о Рабочей группе по предварительному рассмотрению 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24-01 по №24-63 срока полномочий 2023-2028 гг. и приеме предложений в резерв их составов (приложение 2</w:t>
      </w:r>
      <w:r>
        <w:rPr/>
        <w:t>).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58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территориальной избирательной комиссии 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center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300" w:hanging="10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  19 апреля 2023 года №40/306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ind w:left="-180" w:firstLine="180"/>
        <w:jc w:val="center"/>
        <w:rPr/>
      </w:pPr>
      <w:r>
        <w:rPr>
          <w:b/>
          <w:sz w:val="28"/>
          <w:szCs w:val="28"/>
        </w:rPr>
        <w:t xml:space="preserve">Информационное сообщение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территориальной избирательной комиссии Советского округа города Липецка </w:t>
      </w:r>
      <w:r>
        <w:rPr>
          <w:b/>
          <w:sz w:val="28"/>
          <w:szCs w:val="28"/>
        </w:rPr>
        <w:t>о приеме 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№24-01 по №24-63 срока полномочий 2023-2028 гг.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приеме предложений в резерв их состав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rFonts w:cs="Times New Roman CYR" w:ascii="Times New Roman CYR" w:hAnsi="Times New Roman CYR"/>
          <w:sz w:val="28"/>
          <w:szCs w:val="28"/>
        </w:rPr>
        <w:t>Территориальная избирательная комиссия Советского округа города Липецка</w:t>
      </w:r>
      <w:r>
        <w:rPr>
          <w:sz w:val="28"/>
          <w:szCs w:val="28"/>
        </w:rPr>
        <w:t xml:space="preserve"> приступила к формированию участковых избирательных комиссий избирательных участков с №24-01 по №24-63 срока полномочий 2023-2028 гг., приему предложений в резерв их составов.</w:t>
      </w:r>
    </w:p>
    <w:p>
      <w:pPr>
        <w:pStyle w:val="Footnot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 со статьями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 участковые избирательные комиссии формируютс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 восьмого созыва, Липецком областном Совете депутатов седьмого созыва, других политических партий и иных общественных объединений, а также предложений Липецкого городского Совета депутатов, собраний избирателей по месту жительства, работы, службы, учебы.</w:t>
      </w:r>
    </w:p>
    <w:p>
      <w:pPr>
        <w:pStyle w:val="Footnot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служащие не могут составлять более одной второй от общего числа членов участковой избирательной комисс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астковую избирательную комиссию по предложению каждой политической партии, иного общественного объединения может быть назначено не более одного члена комиссии с правом решающего голоса. Количество вносимых предложений  не ограничиваетс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 внесении предложений о кандидатурах в состав участковых комиссий необходимо представить следующие документы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Для политических партий, их региональных отделений, иных структурных подразделен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участковых комиссий, оформленное в соответствии с требованиями устава политической парт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участковых комиссий, о делегировании указанных полномочий, оформленное в соответствии с требованиями устав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Для иных общественных объединен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Решение полномочного (руководящего или иного) органа общественного объединения о внесении предложения по кандидатурам в соста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редыдущем пункте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участковых комиссий, о делегировании таких полномочий и решение органа, которому делегированы эти полномочия, о внесении предложений в состав участковых комисс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Для представительного органа муниципального образова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ешение представительного органа муниципального образования о внесении предложения о кандидатурах в состав участковых комиссий должно быть принято в порядке, установленном его регламентом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Для собраний избирателей по месту жительства, работы, службы, учебы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токол собрания избирателей по месту жительства, работы, службы, учебы о внесении предложения о кандидатуре в состав участковый комиссии.</w:t>
        <w:tab/>
      </w:r>
      <w:r>
        <w:rPr>
          <w:b/>
          <w:sz w:val="28"/>
          <w:szCs w:val="28"/>
        </w:rPr>
        <w:t>5. Кроме того, политическими партиями, иными общественными объединениями, представительным органом муниципального образования, собраниями избирателей должны быть представлен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ве фотографии лица, предлагаемого в состав участковой комиссии (резерв состава участковой комиссии), размером 3 x 4 см (без уголка)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исьменное согласие гражданина Российской Федерации на его назначение членом участковой комиссии с правом решающего голоса, зачисление в резерв состава участковой комис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комиссии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544"/>
      <w:bookmarkEnd w:id="0"/>
      <w:r>
        <w:rPr>
          <w:rFonts w:cs="Times New Roman" w:ascii="Times New Roman" w:hAnsi="Times New Roman"/>
          <w:sz w:val="28"/>
          <w:szCs w:val="28"/>
        </w:rPr>
        <w:t>5.4. Копия документа (трудовой книжки либо справки с основного места работы) лица, кандидатура которого предложена в состав участков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Копия документа, подтверждающего указанные в согласии гражданина Российской Федерации на его назначение в состав участковой комиссии сведения об образовании и (или) квалификац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Cs/>
          <w:sz w:val="28"/>
          <w:szCs w:val="28"/>
        </w:rPr>
      </w:pPr>
      <w:bookmarkStart w:id="1" w:name="P546"/>
      <w:bookmarkEnd w:id="1"/>
      <w:r>
        <w:rPr>
          <w:sz w:val="28"/>
          <w:szCs w:val="28"/>
        </w:rPr>
        <w:tab/>
        <w:t xml:space="preserve">Прием документов </w:t>
      </w:r>
      <w:r>
        <w:rPr>
          <w:rFonts w:cs="Times New Roman CYR" w:ascii="Times New Roman CYR" w:hAnsi="Times New Roman CYR"/>
          <w:sz w:val="28"/>
          <w:szCs w:val="28"/>
        </w:rPr>
        <w:t xml:space="preserve">территориальной избирательной комиссией Советского округа города Липецка </w:t>
      </w:r>
      <w:r>
        <w:rPr>
          <w:sz w:val="28"/>
          <w:szCs w:val="28"/>
        </w:rPr>
        <w:t xml:space="preserve">осуществляется в период, который </w:t>
      </w:r>
      <w:r>
        <w:rPr>
          <w:color w:val="000000"/>
          <w:sz w:val="28"/>
          <w:szCs w:val="28"/>
        </w:rPr>
        <w:t>начинается 20 апреля 2023 года  и заканчивается в 18.00 часов 19 мая 2023 года.</w:t>
      </w:r>
      <w:r>
        <w:rPr>
          <w:sz w:val="28"/>
          <w:szCs w:val="28"/>
        </w:rPr>
        <w:tab/>
        <w:t xml:space="preserve">Время приема документов в будние дни - (понедельник-пятница) </w:t>
      </w:r>
      <w:r>
        <w:rPr>
          <w:iCs/>
          <w:sz w:val="28"/>
          <w:szCs w:val="28"/>
        </w:rPr>
        <w:t xml:space="preserve">с 9.00 часов до 13.00 часов, 19 мая 2023 года с 9.00 часов до 18.00 часов, перерыв с 12.00  часов  до  13.00  часов,  в  выходные и праздничные дни - с 9.00 часов до 12 часов по адресу:  г.Липецк, ул. Космонавтов, д.56а </w:t>
        <w:br/>
        <w:t xml:space="preserve"> контактный телефон: 8(4742)30-96-49.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едание </w:t>
      </w:r>
      <w:r>
        <w:rPr>
          <w:rFonts w:cs="Times New Roman CYR" w:ascii="Times New Roman CYR" w:hAnsi="Times New Roman CYR"/>
          <w:sz w:val="28"/>
          <w:szCs w:val="28"/>
        </w:rPr>
        <w:t>территориальной избирательной комиссии Советского округа города Липецка</w:t>
      </w:r>
      <w:r>
        <w:rPr>
          <w:sz w:val="28"/>
          <w:szCs w:val="28"/>
        </w:rPr>
        <w:t xml:space="preserve"> по формированию участковых избирательных комиссий избирательных участков №№24-01 – 24-63 состоится в 17-30 часов </w:t>
      </w:r>
      <w:r>
        <w:rPr>
          <w:color w:val="000000"/>
          <w:sz w:val="28"/>
          <w:szCs w:val="28"/>
        </w:rPr>
        <w:t>6 июня 2023 года</w:t>
      </w:r>
      <w:r>
        <w:rPr>
          <w:sz w:val="28"/>
          <w:szCs w:val="28"/>
        </w:rPr>
        <w:t xml:space="preserve"> по адресу: г. Липецк, ул. Космонавтов, 56а.</w:t>
      </w:r>
      <w:r>
        <w:br w:type="page"/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/>
        <w:t xml:space="preserve">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территориальной избирательной комиссии 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center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300" w:hanging="10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от  19 апреля 2023 года №40/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TextBody"/>
        <w:ind w:firstLine="709"/>
        <w:jc w:val="center"/>
        <w:rPr/>
      </w:pPr>
      <w:r>
        <w:rPr>
          <w:b/>
          <w:bCs/>
        </w:rPr>
        <w:t xml:space="preserve">о Рабочей группе </w:t>
      </w:r>
      <w:r>
        <w:rPr>
          <w:rFonts w:cs="Times New Roman CYR" w:ascii="Times New Roman CYR" w:hAnsi="Times New Roman CYR"/>
          <w:b/>
          <w:szCs w:val="28"/>
        </w:rPr>
        <w:t>территориальной избирательной комиссии Советского округа города Липецка</w:t>
      </w:r>
      <w:r>
        <w:rPr>
          <w:b/>
          <w:bCs/>
        </w:rPr>
        <w:t xml:space="preserve"> по предварительному </w:t>
      </w:r>
      <w:r>
        <w:rPr>
          <w:b/>
          <w:bCs/>
          <w:szCs w:val="28"/>
        </w:rPr>
        <w:t xml:space="preserve">рассмотрению предложений по </w:t>
      </w:r>
      <w:r>
        <w:rPr>
          <w:b/>
          <w:szCs w:val="28"/>
        </w:rPr>
        <w:t>кандидатурам членов участковых избирательных комиссий с правом решающего голоса в составы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№24-01 по №24-63 срока полномочий 2023-2028 гг.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приеме предложений в резерв их составов</w:t>
      </w:r>
    </w:p>
    <w:p>
      <w:pPr>
        <w:pStyle w:val="TextBody"/>
        <w:ind w:firstLine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Настоящее Положение определяет порядок и формы деятельности Рабочей группы территориальной избирательной комиссии Советского округа города Липецка по предварительному рассмотрению 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24-01 по №24-63 срока полномочий 2023-2028 гг., приему предложений в резерв их составов (далее – Рабочая группа).</w:t>
      </w:r>
    </w:p>
    <w:p>
      <w:pPr>
        <w:pStyle w:val="TextBody"/>
        <w:spacing w:lineRule="auto" w:line="360"/>
        <w:ind w:firstLine="360"/>
        <w:rPr/>
      </w:pPr>
      <w:r>
        <w:rPr/>
        <w:t xml:space="preserve">1. Рабочая группа в своей деятельности руководствуется Федеральным законом </w:t>
      </w:r>
      <w:r>
        <w:rPr>
          <w:szCs w:val="28"/>
        </w:rPr>
        <w:t xml:space="preserve">от 12 июня 2002 года № 67-ФЗ </w:t>
      </w:r>
      <w:r>
        <w:rPr/>
        <w:t xml:space="preserve">«Об основных гарантиях избирательных  прав и права на участие в референдуме граждан Российской Федерации», </w:t>
      </w:r>
      <w:r>
        <w:rPr>
          <w:szCs w:val="28"/>
        </w:rPr>
        <w:t xml:space="preserve">Законом Липецкой области от 29 декабря 2012 года №117-ОЗ «О статусе, порядке формирования и полномочиях территориальных и участковых избирательных комиссий в Липецкой области», постановлениями ЦИК России, избирательной комиссии Липецкой области, территориальной избирательной комиссии Советского округа города Липецка,  </w:t>
      </w:r>
      <w:r>
        <w:rPr/>
        <w:t>а также настоящим Полож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Рабочей групп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существляет прием, учет поступления документов по выдвижению кандидатур в составы участковых</w:t>
      </w:r>
      <w:r>
        <w:rPr>
          <w:bCs/>
          <w:sz w:val="28"/>
          <w:szCs w:val="28"/>
        </w:rPr>
        <w:t xml:space="preserve"> комиссий, в резерв составов участковых комиссий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ассматривает поступившие предложения о кандидатурах для назначения в составы участковых</w:t>
      </w:r>
      <w:r>
        <w:rPr>
          <w:bCs/>
          <w:sz w:val="28"/>
          <w:szCs w:val="28"/>
        </w:rPr>
        <w:t xml:space="preserve"> комиссий, в резерв составов участковых комисс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оверяет наличие и правильность оформления поступивших документов, необходимых     для     внесения   политическими   партиям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иными общественными объединениями и другими инициаторами выдвижения предложений о кандидатурах в составы участковых</w:t>
      </w:r>
      <w:r>
        <w:rPr>
          <w:bCs/>
          <w:sz w:val="28"/>
          <w:szCs w:val="28"/>
        </w:rPr>
        <w:t xml:space="preserve"> комиссий, в резерв составов участковых комиссий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формирует сводные таблицы предложений о кандидатурах в состав каждой участковой комиссии, резерв составов участковых комиссий. В сводной таблице в порядке поступления предложений указываетс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оступления предложения о кандидатуре; 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; 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та рождения; 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образования, (при наличии – сведения о юридическом образовании)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жительства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работы, занимаемая должность (род занятий)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дения об опыте работы в избирательных комиссиях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яется ли членом УИК действующего состава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е субъекта права внесения предложения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является ли кандидат государственным или муниципальным служащим.</w:t>
      </w:r>
    </w:p>
    <w:p>
      <w:pPr>
        <w:pStyle w:val="TextBody"/>
        <w:spacing w:lineRule="auto" w:line="360"/>
        <w:ind w:firstLine="360"/>
        <w:rPr/>
      </w:pPr>
      <w:r>
        <w:rPr>
          <w:b/>
          <w:bCs/>
          <w:szCs w:val="28"/>
        </w:rPr>
        <w:t>-</w:t>
      </w:r>
      <w:r>
        <w:rPr>
          <w:szCs w:val="28"/>
        </w:rPr>
        <w:t xml:space="preserve"> готовит проекты постановлений территориальной избирательной комиссии Советского округа города Липецка (далее – Комиссия) о составе каждой участковой комиссии для рассмотрения на заседании Комиссии, о кандидатурах для зачисления в резерв составов участковых избирательных комисс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Деятельность Рабочей группы осуществляется на основе коллегиальности, гласного и открытого обсуждения вопросов, входящих в ее компетенц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заседаниях Рабочей группы вправе присутствовать и высказать свое мнение члены Комиссии, а также представители субъектов выдвижения, представивших предложения о кандидатурах для назначения в составы участковых комиссий, в резерв составов участковых комисси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Руководитель Рабочей группы председательствует на заседаниях Рабочей группы, дает поручения членам Рабочей группы о подготовке материалов на заседание Рабочей группы, об оповещении ее членов и приглашенных лиц, о времени и месте заседания Рабочей группы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В отсутствие руководителя Рабочей группы по поручению председателя Комиссии обязанности руководителя Рабочей группы исполняет член Рабочей групп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о в Рабочей группе организует секретарь Рабочей группы.</w:t>
      </w:r>
    </w:p>
    <w:p>
      <w:pPr>
        <w:pStyle w:val="TextBodyIndent"/>
        <w:ind w:firstLine="540"/>
        <w:rPr>
          <w:szCs w:val="20"/>
        </w:rPr>
      </w:pPr>
      <w:r>
        <w:rPr/>
        <w:t>6.</w:t>
        <w:tab/>
        <w:t>Продолжительность выступлений на заседаниях Рабочей группы устанавливает председательствующий по согласованию с докладчиками и содокладчиками и не должна превышать: для доклада – десять минут, содоклада – пяти минут, иных выступлений – трех минут, для справок, оглашения информации, обращений – двух минут, заключительного слова докладчика – трех минут.</w:t>
      </w:r>
    </w:p>
    <w:p>
      <w:pPr>
        <w:pStyle w:val="TextBodyIndent"/>
        <w:ind w:firstLine="540"/>
        <w:rPr/>
      </w:pPr>
      <w:r>
        <w:rPr/>
        <w:t>7.</w:t>
        <w:tab/>
        <w:t>Заседание Рабочей группы является правомочным, если в нем приняло участие большинство от установленного числа членов Рабочей группы.</w:t>
      </w:r>
    </w:p>
    <w:p>
      <w:pPr>
        <w:pStyle w:val="TextBodyIndent"/>
        <w:ind w:firstLine="540"/>
        <w:rPr/>
      </w:pPr>
      <w:r>
        <w:rPr/>
        <w:t>Решение</w:t>
      </w:r>
      <w:r>
        <w:rPr>
          <w:i/>
        </w:rPr>
        <w:t xml:space="preserve"> </w:t>
      </w:r>
      <w:r>
        <w:rPr/>
        <w:t>Рабочей группы принимается большинством голосов от числа присутствующих на заседании членов Рабочей группы открытым голосованием. В случае равенства голосов «за» и «против» голос председательствующего является решающим.</w:t>
      </w:r>
    </w:p>
    <w:p>
      <w:pPr>
        <w:pStyle w:val="TextBodyIndent"/>
        <w:ind w:firstLine="540"/>
        <w:rPr/>
      </w:pPr>
      <w:r>
        <w:rPr/>
        <w:t>8.</w:t>
        <w:tab/>
        <w:t>Проекты постановлений Комиссии о составе участковых комиссий, о кандидатурах для зачисления в резерв составов участковых комиссий выносятся на рассмотрение Комиссии не позднее чем за два дня до заседания Комиссии, на котором будет рассматриваться вопрос о формировании участковых комиссий, о зачислении в резерв составов участковых комиссий. С докладом по данному вопросу выступает руководитель Рабочей группы или по его поручению член Рабочей группы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74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  </w:t>
      </w:r>
      <w:r>
        <w:rPr/>
        <w:t xml:space="preserve">Фотографии, указанные в </w:t>
      </w:r>
      <w:hyperlink w:anchor="P540">
        <w:r>
          <w:rPr>
            <w:rStyle w:val="InternetLink"/>
          </w:rPr>
          <w:t>пункте 1</w:t>
        </w:r>
      </w:hyperlink>
      <w:r>
        <w:rPr/>
        <w:t>,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0:03:00Z</dcterms:created>
  <dc:creator>Sek</dc:creator>
  <dc:description/>
  <cp:keywords/>
  <dc:language>en-US</dc:language>
  <cp:lastModifiedBy>user01</cp:lastModifiedBy>
  <cp:lastPrinted>2023-03-22T10:02:00Z</cp:lastPrinted>
  <dcterms:modified xsi:type="dcterms:W3CDTF">2023-04-19T11:01:00Z</dcterms:modified>
  <cp:revision>7</cp:revision>
  <dc:subject/>
  <dc:title>ИЗБИРАТЕЛЬНАЯ КОМИССИЯ ЛИПЕЦКОЙ ОБЛАСТИ</dc:title>
</cp:coreProperties>
</file>