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6  октября 2021 г.</w:t>
        <w:tab/>
        <w:tab/>
        <w:tab/>
        <w:tab/>
        <w:t xml:space="preserve">                               </w:t>
        <w:tab/>
        <w:tab/>
        <w:tab/>
        <w:tab/>
        <w:t>№26/256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Липецк, ул. Космонавтов, 56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б утверждении отчета территориальной избирательной комиссии </w:t>
      </w:r>
      <w:r>
        <w:rPr/>
        <w:t xml:space="preserve"> </w:t>
      </w:r>
      <w:r>
        <w:rPr>
          <w:sz w:val="26"/>
          <w:szCs w:val="26"/>
        </w:rPr>
        <w:t>Советского округа города Липецка</w:t>
      </w:r>
      <w:r>
        <w:rPr/>
        <w:t xml:space="preserve"> </w:t>
      </w:r>
      <w:r>
        <w:rPr>
          <w:bCs/>
          <w:sz w:val="26"/>
          <w:szCs w:val="26"/>
        </w:rPr>
        <w:t xml:space="preserve">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 статьей  76  Федерального  Закона  от 22  февраля  2014  года  № 20-ФЗ «О выборах депутатов Государственной Думы Федерального Собрания Российской Федерации»,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с изменениями)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территориальной избиратель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ского округа города Липецка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восьмого созыва, в сумме 8 428 630рублей, в том числе для участковых избирательных комиссий 7 959 050 рублей, для территориальной избирательной комиссии 469 58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/>
          <w:b/>
          <w:bCs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08» октября 2021 года на бухгалтера комиссии Пешкову Ирину Алексеевну и председателя комиссии Чейкину Елену Владимировн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>Е.В. Чей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01</cp:lastModifiedBy>
  <cp:lastPrinted>2021-10-18T21:37:00Z</cp:lastPrinted>
  <dcterms:modified xsi:type="dcterms:W3CDTF">2021-10-20T07:22:00Z</dcterms:modified>
  <cp:revision>22</cp:revision>
  <dc:subject/>
  <dc:title>В соответствии со ст</dc:title>
</cp:coreProperties>
</file>