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сентября 2021 г.</w:t>
        <w:tab/>
        <w:tab/>
        <w:tab/>
        <w:tab/>
        <w:tab/>
        <w:tab/>
        <w:tab/>
        <w:tab/>
        <w:t>№ 25/2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областного Совета депутатов седьмого созыва председателям участковых избирательных комиссий избирательных участков с № 24-01 по № 24-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62 Закона Липецкой области от 11 мая 2016 года № 521-ОЗ «О выборах депутатов Липецкого областного Совета депутатов»,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областного Совета депутатов седьмого созыва, утвержденного постановлением  избирательной комиссии Липецкой области от 28 июня 2021 года № 141/1161-6, сметой расходов территориальной избирательной комиссии за нижестоящие избирательные комиссии на подготовку и проведение выборов депутатов Липецкого областного Совета депутатов седьмого созыва, утвержденной постановлением территориальной избирательной комиссии Советского округа города Липецка от «08» июля 2021 года №11/79, в редакции от  «20» августа 2021 года №17/189, в редакции от «27» августа 2021 года №18/206, территориальная избирательная комиссия Советского округа города Липецка </w:t>
      </w:r>
      <w:r>
        <w:rPr/>
        <w:t>постановляет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ind w:right="83" w:firstLine="360"/>
        <w:jc w:val="both"/>
        <w:rPr/>
      </w:pPr>
      <w:r>
        <w:rPr>
          <w:bCs/>
          <w:sz w:val="26"/>
        </w:rPr>
        <w:t xml:space="preserve">  </w:t>
      </w:r>
      <w:r>
        <w:rPr>
          <w:bCs/>
          <w:sz w:val="26"/>
        </w:rPr>
        <w:t xml:space="preserve">1. За активную работу по подготовке и проведению выборов </w:t>
      </w:r>
      <w:r>
        <w:rPr>
          <w:sz w:val="26"/>
          <w:szCs w:val="26"/>
        </w:rPr>
        <w:t>депутатов Липецкого областного Совета депутатов</w:t>
      </w:r>
      <w:r>
        <w:rPr>
          <w:bCs/>
          <w:sz w:val="26"/>
        </w:rPr>
        <w:t xml:space="preserve"> седьмого созыва установить размеры ведомственного коэффициента для выплаты дополнительной оплаты труда (вознаграждения) председателям   участковых   избирательных   комиссий  избирательных  участков  с  № 24-01 по № 24-76 (приложение № 1)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        </w:t>
      </w:r>
      <w:r>
        <w:rPr>
          <w:bCs/>
          <w:sz w:val="26"/>
        </w:rPr>
        <w:t>2. Выплатить дополнительную оплату труда (вознаграждение) за активную работу по подготовке и проведению выборов депутатов Липецкого областного Совета депутатов  седьмого  созыва  председателям  участковых  избирательных  комиссий  с № 24-01 по № 24-76  с правом решающего голоса в соответствии с установленными размерами ведомственного коэффициента (приложение № 2)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02</cp:lastModifiedBy>
  <cp:lastPrinted>2018-01-20T13:08:00Z</cp:lastPrinted>
  <dcterms:modified xsi:type="dcterms:W3CDTF">2021-10-27T06:52:00Z</dcterms:modified>
  <cp:revision>57</cp:revision>
  <dc:subject/>
  <dc:title>В соответствии со ст</dc:title>
</cp:coreProperties>
</file>