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firstLine="567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ентября  2021 года                                                                              № 20/22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Липецк, ул. Космонавтов, 56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дате, времени и месте передачи территориальной избирательной комиссией Советского округа города Липец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м избирательным комиссиям избирательных участков №№ 24-01 -24-76 избирательных бюллетеней для голосования на выборах депутатов Государственной Думы Федерального Собрания Российской Федерации вос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5 статьи 79 Федерального закона от </w:t>
        <w:br/>
        <w:t xml:space="preserve">22 февраля 2014 года №20-ФЗ «О выборах депутатов Государственной Думы Федерального Собрания Российской Федерации», пунктами 4.8, 4.9 раздела 4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ка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восьмого созыв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постановлением ЦИК России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апреля 2021 г. № 4/30-8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территориальной избирательной комиссии Советского округа города Липецка  от 27 августа 2021 года № 18/199 «О распределении избирательных бюллетеней для голосования на выборах депутатов Государственной Думы Федерального Собрания Российской Федерации восьмого созыва, передаваемых участковым избирательным комиссиям избирательных участков с № 24-01 по № 24-73» территориальная избирательная комиссия Советск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уществить передачу участковым избирательным комиссиям избирательных участков №№ 24-01 – 24-73 избирательных бюллетеней для голосования на выборах депутатов Государственной Думы Федерального Собрания Российской Федерации восьмого созыва по Липецкому одномандатному избирательному округу № 114 и федеральному избирательному округу 15 сентября 2021 года в 9 часов 00 минут по адресу: </w:t>
        <w:br/>
        <w:t>г. Липецк, ул. Космонавтов, д.56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уществить передачу участковым избирательным комиссиям избирательных участков №№ 24-74 – 24-76, образованным в местах временного пребывания избирателей, избирательных бюллетеней для голосования на выборах депутатов Государственной Думы Федерального Собрания Российской Федерации восьмого созыва по Липецкому одномандатному избирательному округу № 114 и федеральному избирательному округу 17 сентября 2021 года в 15 часов 00 минут по адресу: </w:t>
        <w:br/>
        <w:t>г. Липецк, ул. Космонавтов, д.56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править настоящее постановление в участковые избирательные комиссии избирательных участков №№ 24-01 – 24-7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едседателям участковых избирательных комиссий оповестить членов соответствующих участковых избирательных комиссий о дате, времени и месте передачи территориальной избирательной комиссией Советского округа города Липецка участковой избирательной комиссии избирательных бюллетеней для голосования на выборах депутатов Государственной Думы Федерального Собрания Российской Федерации восьмого созы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екретаря территориальной избирательной комиссией Советского округа города Липецка Маричеву Т.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47:00Z</dcterms:created>
  <dc:creator>Арина</dc:creator>
  <dc:description/>
  <cp:keywords/>
  <dc:language>en-US</dc:language>
  <cp:lastModifiedBy>user01</cp:lastModifiedBy>
  <cp:lastPrinted>2016-08-25T09:35:00Z</cp:lastPrinted>
  <dcterms:modified xsi:type="dcterms:W3CDTF">2021-09-09T15:21:00Z</dcterms:modified>
  <cp:revision>9</cp:revision>
  <dc:subject/>
  <dc:title/>
</cp:coreProperties>
</file>