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сентября  2021 года                                                                              № 20/225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56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ind w:firstLine="42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</w:t>
      </w:r>
      <w:bookmarkStart w:id="0" w:name="_Hlk3216852"/>
      <w:r>
        <w:rPr>
          <w:b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Советского округа города Липецка  </w:t>
      </w:r>
      <w:bookmarkStart w:id="1" w:name="_Hlk81389212"/>
      <w:r>
        <w:rPr>
          <w:b/>
          <w:szCs w:val="28"/>
        </w:rPr>
        <w:t xml:space="preserve">на выборах </w:t>
      </w:r>
      <w:bookmarkEnd w:id="0"/>
      <w:r>
        <w:rPr>
          <w:b/>
          <w:szCs w:val="28"/>
        </w:rPr>
        <w:t xml:space="preserve">депутатов Государственной Думы Федерального Собрания Российской Федерации и выборах депутатов Липецкого областного Совета депутатов седьмого созыва </w:t>
      </w:r>
      <w:bookmarkEnd w:id="1"/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  <w:t>19 сентября 2021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</w:t>
      </w:r>
      <w:r>
        <w:rPr>
          <w:bCs/>
          <w:kern w:val="2"/>
          <w:sz w:val="28"/>
          <w:szCs w:val="28"/>
        </w:rPr>
        <w:t>выборов депутатов Государственной Думы Федерального Собрания Российской Федерации восьмого созыва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твержденным постановлением Центральной избирательной   комиссии   Российской   Федерации   от  14  июля  2021  года  № 20/169-8</w:t>
      </w:r>
      <w:r>
        <w:rPr>
          <w:sz w:val="28"/>
          <w:szCs w:val="28"/>
        </w:rPr>
        <w:t xml:space="preserve"> и в целях упорядочения работы в дни голосования на выборах депутатов Государственной Думы Федерального Собрания Российской Федерации и выборах депутатов Липецкого областного Совета депутатов седьмого созыва 19 сентября 2021 года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Советскогог округа города Липецк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ind w:left="567" w:hanging="74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22"/>
        <w:ind w:right="142" w:firstLine="709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значить ответственных за работу со средствами видеонаблюдения и трансляции изображения в помещении территориальной избирательной комиссии Советского округа города Липецка  на выборах депутатов Государственной Думы Федерального Собрания Российской Федерации и выборах депутатов Липецкого областного Совета депутатов седьмого созыва 19 сентября 2021 года членов территориальной избирательной комиссии Советского округа города Липецка  с правом решающего голоса: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-Ряскина Александра Петровича, предложенного в состав комиссии Липецким региональным отделением Всероссийской политической партии «</w:t>
      </w:r>
      <w:r>
        <w:rPr>
          <w:b/>
          <w:szCs w:val="28"/>
        </w:rPr>
        <w:t>ЕДИНАЯ РОССИЯ</w:t>
      </w:r>
      <w:r>
        <w:rPr>
          <w:szCs w:val="28"/>
        </w:rPr>
        <w:t xml:space="preserve">»;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 w:val="26"/>
          <w:szCs w:val="26"/>
        </w:rPr>
        <w:t>Левчегова Олега Николаевича</w:t>
      </w:r>
      <w:r>
        <w:rPr>
          <w:szCs w:val="28"/>
        </w:rPr>
        <w:t xml:space="preserve">, предложенного в состав комиссии Региональным отделением в Липецкой области Политической партии «Российская экологическая партия «Зеленые»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38:00Z</dcterms:created>
  <dc:creator>Sek</dc:creator>
  <dc:description/>
  <cp:keywords/>
  <dc:language>en-US</dc:language>
  <cp:lastModifiedBy>user01</cp:lastModifiedBy>
  <cp:lastPrinted>2021-09-14T09:19:00Z</cp:lastPrinted>
  <dcterms:modified xsi:type="dcterms:W3CDTF">2021-09-14T06:19:00Z</dcterms:modified>
  <cp:revision>6</cp:revision>
  <dc:subject/>
  <dc:title>ИЗБИРАТЕЛЬНАЯ КОМИССИЯ ЛИПЕЦКОЙ ОБЛАСТИ</dc:title>
</cp:coreProperties>
</file>