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 сентября  2021 года                                                                                           № 19/213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05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Бурдачевой Анны Антон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;Arial" w:hAnsi="Times New Roman CYR;Arial" w:cs="Times New Roman CYR;Arial"/>
          <w:b w:val="false"/>
          <w:b w:val="false"/>
        </w:rPr>
      </w:pPr>
      <w:r>
        <w:rPr>
          <w:rFonts w:cs="Times New Roman CYR;Arial" w:ascii="Times New Roman CYR;Arial" w:hAnsi="Times New Roman CYR;Arial"/>
          <w:b w:val="false"/>
        </w:rPr>
        <w:t xml:space="preserve">На основании личного заявления члена участковой избирательной комиссии избирательного участка № 24-05 с правом решающего </w:t>
      </w:r>
      <w:r>
        <w:rPr>
          <w:b w:val="false"/>
        </w:rPr>
        <w:t>Бурдачевой Анны Антоновны</w:t>
      </w:r>
      <w:r>
        <w:rPr>
          <w:rFonts w:cs="Times New Roman CYR;Arial" w:ascii="Times New Roman CYR;Arial" w:hAnsi="Times New Roman CYR;Arial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;Arial" w:hAnsi="Times New Roman CYR;Arial" w:cs="Times New Roman CYR;Arial"/>
          <w:b w:val="false"/>
          <w:b w:val="false"/>
          <w:i/>
          <w:i/>
          <w:sz w:val="16"/>
          <w:szCs w:val="16"/>
        </w:rPr>
      </w:pPr>
      <w:r>
        <w:rPr>
          <w:rFonts w:cs="Times New Roman CYR;Arial" w:ascii="Times New Roman CYR;Arial" w:hAnsi="Times New Roman CYR;Arial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05 с правом решающего голоса Бурдачевой Анны Антоновны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Советского районного отделения Липецкого областного отделения Политической партии </w:t>
      </w:r>
      <w:r>
        <w:rPr>
          <w:b/>
          <w:color w:val="000000"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;Arial" w:hAnsi="Times New Roman CYR;Arial" w:cs="Times New Roman CYR;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;Arial" w:hAnsi="Times New Roman CYR;Arial" w:cs="Times New Roman CYR;Aria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15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9-02T06:53:00Z</dcterms:modified>
  <cp:revision>7</cp:revision>
  <dc:subject/>
  <dc:title>ТЕРРИТОРИАЛЬНАЯ ИЗБИРАТЕЛЬНАЯ КОМИССИЯ  ____________________________________ РАЙОНА (ГОРОДА)</dc:title>
</cp:coreProperties>
</file>