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 сентября  2021 года                                                                                           № 19/217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20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Насыриной Маргарит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;Arial" w:hAnsi="Times New Roman CYR;Arial" w:cs="Times New Roman CYR;Arial"/>
          <w:b w:val="false"/>
          <w:b w:val="false"/>
        </w:rPr>
      </w:pPr>
      <w:r>
        <w:rPr>
          <w:rFonts w:cs="Times New Roman CYR;Arial" w:ascii="Times New Roman CYR;Arial" w:hAnsi="Times New Roman CYR;Arial"/>
          <w:b w:val="false"/>
        </w:rPr>
        <w:t xml:space="preserve">На основании личного заявления члена участковой избирательной комиссии избирательного участка № 24-20 с правом решающего </w:t>
      </w:r>
      <w:r>
        <w:rPr>
          <w:b w:val="false"/>
        </w:rPr>
        <w:t>Насыриной Маргариты Николаевны</w:t>
      </w:r>
      <w:r>
        <w:rPr>
          <w:rFonts w:cs="Times New Roman CYR;Arial" w:ascii="Times New Roman CYR;Arial" w:hAnsi="Times New Roman CYR;Arial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;Arial" w:hAnsi="Times New Roman CYR;Arial" w:cs="Times New Roman CYR;Arial"/>
          <w:b w:val="false"/>
          <w:b w:val="false"/>
          <w:i/>
          <w:i/>
          <w:sz w:val="16"/>
          <w:szCs w:val="16"/>
        </w:rPr>
      </w:pPr>
      <w:r>
        <w:rPr>
          <w:rFonts w:cs="Times New Roman CYR;Arial" w:ascii="Times New Roman CYR;Arial" w:hAnsi="Times New Roman CYR;Arial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20 с правом решающего голоса Насыриной Маргариты Николае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Липецкого регионального отделения политической партии  "Российская объединенная демократическая партия </w:t>
      </w:r>
      <w:r>
        <w:rPr>
          <w:b/>
          <w:color w:val="000000"/>
          <w:sz w:val="28"/>
          <w:szCs w:val="28"/>
        </w:rPr>
        <w:t>«ЯБЛОКО»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;Arial" w:hAnsi="Times New Roman CYR;Arial" w:cs="Times New Roman CYR;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Arial" w:hAnsi="Times New Roman CYR;Arial" w:cs="Times New Roman CYR;Aria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57:00Z</dcterms:created>
  <dc:creator>Sek</dc:creator>
  <dc:description/>
  <dc:language>en-US</dc:language>
  <cp:lastModifiedBy>user01</cp:lastModifiedBy>
  <cp:lastPrinted>2020-05-08T10:38:00Z</cp:lastPrinted>
  <dcterms:modified xsi:type="dcterms:W3CDTF">2021-09-02T07:06:00Z</dcterms:modified>
  <cp:revision>3</cp:revision>
  <dc:subject/>
  <dc:title>ТЕРРИТОРИАЛЬНАЯ ИЗБИРАТЕЛЬНАЯ КОМИССИЯ  ____________________________________ РАЙОНА (ГОРОДА)</dc:title>
</cp:coreProperties>
</file>