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 августа  2021 года                                                                                      № 17/13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ов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05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Васильева Николая Васильевича, Зубковой Инны Владими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ых заявлений членов участковой избирательной комиссии избирательного участка № 24-05 с правом решающего </w:t>
      </w:r>
      <w:r>
        <w:rPr>
          <w:b w:val="false"/>
        </w:rPr>
        <w:t>Васильева Николая Васильевича</w:t>
      </w:r>
      <w:r>
        <w:rPr>
          <w:b w:val="false"/>
          <w:szCs w:val="28"/>
        </w:rPr>
        <w:t>,</w:t>
      </w:r>
      <w:r>
        <w:rPr>
          <w:rFonts w:cs="Times New Roman CYR" w:ascii="Times New Roman CYR" w:hAnsi="Times New Roman CYR"/>
          <w:b w:val="false"/>
        </w:rPr>
        <w:t xml:space="preserve"> Зубковой Инны Владимировны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05 с правом решающего голоса Васильева Николая Васильевича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2. Досрочно прекратить полномочия члена участковой избирательной комиссии избирательного участка № 24-05 с правом решающего голоса Зубковой Инны Владимиро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3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21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8-18T11:52:00Z</dcterms:modified>
  <cp:revision>5</cp:revision>
  <dc:subject/>
  <dc:title>ТЕРРИТОРИАЛЬНАЯ ИЗБИРАТЕЛЬНАЯ КОМИССИЯ  ____________________________________ РАЙОНА (ГОРОДА)</dc:title>
</cp:coreProperties>
</file>