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№ 17/13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1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узовкиной Натальи Николаевны, Варвариной Надежды Ив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10 с правом решающего </w:t>
      </w:r>
      <w:r>
        <w:rPr>
          <w:b w:val="false"/>
        </w:rPr>
        <w:t>Кузовкиной Натальи Николаевны, Варвариной Надежды Иван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4-10 с правом решающего голоса Кузовкиной Натальи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срочно прекратить полномочия члена участковой избирательной комиссии избирательного участка № 24-10 с правом решающего голоса Варвариной Надежды Иван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02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20T12:48:00Z</dcterms:modified>
  <cp:revision>6</cp:revision>
  <dc:subject/>
  <dc:title>ТЕРРИТОРИАЛЬНАЯ ИЗБИРАТЕЛЬНАЯ КОМИССИЯ  ____________________________________ РАЙОНА (ГОРОДА)</dc:title>
</cp:coreProperties>
</file>