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№ 17/158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68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Валеевой Елены Николаевны, Грациановой Елены Александ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4-68 с правом решающего голоса </w:t>
      </w:r>
      <w:r>
        <w:rPr>
          <w:b w:val="false"/>
        </w:rPr>
        <w:t>Валеевой Елены Николаевны, Грациановой Елены Александ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68 с правом решающего голоса Валеевой Елены Николае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Липецкого регионального отделения Политической партии </w:t>
      </w:r>
      <w:r>
        <w:rPr>
          <w:b/>
          <w:color w:val="000000"/>
          <w:sz w:val="28"/>
          <w:szCs w:val="28"/>
        </w:rPr>
        <w:t>«ПАТРИОТЫ РОСС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срочно прекратить полномочия члена участковой избирательной комиссии избирательного участка № 24-68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Грациановой Елены Александр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Липецкого городского Совета депутат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7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2:13:00Z</dcterms:modified>
  <cp:revision>9</cp:revision>
  <dc:subject/>
  <dc:title>ТЕРРИТОРИАЛЬНАЯ ИЗБИРАТЕЛЬНАЯ КОМИССИЯ  ____________________________________ РАЙОНА (ГОРОДА)</dc:title>
</cp:coreProperties>
</file>