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6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49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с правом решающего голоса Зотова Алексея Владимировича, Николашкиной Алены Дмитриевны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49 с правом решающего </w:t>
      </w:r>
      <w:r>
        <w:rPr>
          <w:b w:val="false"/>
        </w:rPr>
        <w:t>Зотова Алексея Владимировича, Николашкиной Алены Дмитрие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49 с правом решающего голоса Зотова Алексея Владимировича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49 с правом решающего голоса Николашкиной Алены Дмитри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собранием избирателей по месту работы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45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23T08:24:00Z</dcterms:modified>
  <cp:revision>4</cp:revision>
  <dc:subject/>
  <dc:title>ТЕРРИТОРИАЛЬНАЯ ИЗБИРАТЕЛЬНАЯ КОМИССИЯ  ____________________________________ РАЙОНА (ГОРОДА)</dc:title>
</cp:coreProperties>
</file>