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945"/>
        <w:gridCol w:w="1980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 августа 2021 год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/18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Космонавтов, д.56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4-76  Солопова Дениса Викторовича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>избирательной комиссии избирательного участка</w:t>
        <w:br/>
        <w:t xml:space="preserve"> №24-7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24-76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лопова Дениса Викторовича, 23.04.1974 года рождения, образование </w:t>
      </w:r>
      <w:r>
        <w:rPr>
          <w:bCs/>
          <w:sz w:val="28"/>
          <w:szCs w:val="28"/>
        </w:rPr>
        <w:t>высшее профессиональное, ГУЗ «Липецкая городская больница скорой медицинской помощи №1», заведующего отделение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24-76 Солопову Денису Викторовичу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84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6:00Z</dcterms:created>
  <dc:creator>Customer</dc:creator>
  <dc:description/>
  <cp:keywords/>
  <dc:language>en-US</dc:language>
  <cp:lastModifiedBy>user01</cp:lastModifiedBy>
  <cp:lastPrinted>2014-07-03T15:55:00Z</cp:lastPrinted>
  <dcterms:modified xsi:type="dcterms:W3CDTF">2021-08-20T12:47:00Z</dcterms:modified>
  <cp:revision>16</cp:revision>
  <dc:subject/>
  <dc:title>ТЕРРИТОРИАЛЬНАЯ ИЗБИРАТЕЛЬНАЯ  КОМИССИЯ</dc:title>
</cp:coreProperties>
</file>