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ПОСТАНОВЛЕНИЕ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96"/>
        <w:gridCol w:w="945"/>
        <w:gridCol w:w="1980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августа 2021 года</w:t>
            </w:r>
          </w:p>
        </w:tc>
        <w:tc>
          <w:tcPr>
            <w:tcW w:w="34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№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/186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Липецк, ул. Космонавтов, д.56а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на должность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 комиссии избирательного участка №24-75 Корабельникова Сергея Васильевича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№24-75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Советского округа города Липецк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24-75 Корабельникова Сергея Васильевич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19.10.1962 года рождения, образование высшее профессиональное, ГУЗ «Липецкая областная клиническая инфекционная больница», заместителя главного врач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2. Председателю участковой избирательной комиссии избирательного участка №24-75 Корабельникову Сергею Васильевичу выдать удостоверение установленного образц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9:26:00Z</dcterms:created>
  <dc:creator>Customer</dc:creator>
  <dc:description/>
  <cp:keywords/>
  <dc:language>en-US</dc:language>
  <cp:lastModifiedBy>user01</cp:lastModifiedBy>
  <cp:lastPrinted>2014-07-03T15:55:00Z</cp:lastPrinted>
  <dcterms:modified xsi:type="dcterms:W3CDTF">2021-08-20T12:46:00Z</dcterms:modified>
  <cp:revision>15</cp:revision>
  <dc:subject/>
  <dc:title>ТЕРРИТОРИАЛЬНАЯ ИЗБИРАТЕЛЬНАЯ  КОМИССИЯ</dc:title>
</cp:coreProperties>
</file>