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3 июля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/1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 формировании комиссии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с изменениями), для списания материальных ценностей,  использованных в период подготовки и проведения выборов депутатов Государственной Думы Федерального Собрания Российской Федерации восьмого созыва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Сформировать комиссию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Ряскин Александр Петрович,   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территориальной избирательной комиссии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Лихачев Станислав Валерьевич, член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избирательной комиссии с правом решающего голос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Бородина Валентина Алексеевна, член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избирательной комиссии с правом решающего голос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Маричева Татьяна Алексеевна, секретарь территориально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избирательной комиссии с правом решающего голоса.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0-03-05T11:37:00Z</cp:lastPrinted>
  <dcterms:modified xsi:type="dcterms:W3CDTF">2021-07-21T12:00:00Z</dcterms:modified>
  <cp:revision>14</cp:revision>
  <dc:subject/>
  <dc:title>_________________________________________________________________</dc:title>
</cp:coreProperties>
</file>