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3</w:t>
      </w:r>
      <w:r>
        <w:rPr>
          <w:sz w:val="28"/>
        </w:rPr>
        <w:t xml:space="preserve"> июля 2021 года                                                                                            №14/105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10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Гладышева Дмитрия Анатолье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региональное отделение Партии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«ЕДИНАЯ РОССИЯ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10 Гладышева Дмитрия Анатолье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10 Гладышева Дмитрия Анатольевича, 30 июля  1986 года рождения, место рождения – город Липецк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Муниципальное автономное общеобразовательное учреждение средняя школа № 59 «Перспектива» г. Липецка, учитель, депутата Липецкого городского Совета депутатов на непостоянной основе, 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 xml:space="preserve">«Липецкое региональное отделение Партии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«ЕДИНАЯ РОССИЯ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1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Гладышеву Дмитрию Анатоль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11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3T15:18:00Z</dcterms:modified>
  <cp:revision>6</cp:revision>
  <dc:subject/>
  <dc:title>ИЗБИРАТЕЛЬНАЯ КОМИССИЯ ЛИПЕЦКОЙ ОБЛАСТИ</dc:title>
</cp:coreProperties>
</file>