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июля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4/1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О регистрации уполномоченного представителя 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по финансовым вопросам кандидата в депутаты Липецкого областного Совета депутатов седьмого созыва по одномандатному избирательному округу №10</w:t>
      </w:r>
    </w:p>
    <w:p>
      <w:pPr>
        <w:pStyle w:val="Style13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Гладышева Дмитрия Анатольевича</w:t>
      </w:r>
    </w:p>
    <w:p>
      <w:pPr>
        <w:pStyle w:val="TextBodyIndent"/>
        <w:ind w:firstLine="851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для регистрации уполномоченного представителя по финансовым вопросам  кандидата в депутаты  Липецкого областного Совета депутатов  по одномандатному избирательному округу № 10 Гладышева Дмитрия Анатольевича, на основании статей 15, 27, 57 Закона Липецкой области от 11  мая  2016  года  № 521-ОЗ «О выборах депутатов Липецкого областного Совета депутатов», </w:t>
      </w:r>
      <w:r>
        <w:rPr>
          <w:bCs/>
          <w:iCs/>
          <w:sz w:val="28"/>
          <w:szCs w:val="28"/>
        </w:rPr>
        <w:t xml:space="preserve">постановления избирательной комиссии Липецкой области от 19 апреля 2021 года № </w:t>
      </w:r>
      <w:r>
        <w:rPr>
          <w:color w:val="000000"/>
          <w:sz w:val="28"/>
          <w:szCs w:val="28"/>
        </w:rPr>
        <w:t>136/1088-6</w:t>
      </w:r>
      <w:r>
        <w:rPr>
          <w:bCs/>
          <w:iCs/>
          <w:sz w:val="28"/>
          <w:szCs w:val="28"/>
        </w:rPr>
        <w:t xml:space="preserve"> 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ъяснений порядка регистрации уполномоченных представителей кандидатов, избирательных объединений по финансовым вопросам при проведении выборов депутатов Липецкого областного Совета депутатов седьмого созыва, утвержденных постановлением избирательной комиссии Липецкой области от 9 июня 2021 года № 138/1135-6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регистрировать уполномоченного представителя по финансовым вопросам кандидата в депутаты  Липецкого областного Совета депутатов  по одномандатному избирательному округу № 10 Гладышева Дмитрия Анатольевича Зыкову Надежду Антоновн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уполномоченному  представителю  по финансовым вопросам кандидата в депутаты  Липецкого областного Совета депутатов  по одномандатному избирательному округу № 10 Гладышева Дмитрия Анатольевича Зыковой Надежде Антоновне удостоверение установленного образца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1:00Z</dcterms:created>
  <dc:creator>Customer</dc:creator>
  <dc:description/>
  <cp:keywords/>
  <dc:language>en-US</dc:language>
  <cp:lastModifiedBy>user01</cp:lastModifiedBy>
  <cp:lastPrinted>2021-07-05T15:47:00Z</cp:lastPrinted>
  <dcterms:modified xsi:type="dcterms:W3CDTF">2021-07-21T11:35:00Z</dcterms:modified>
  <cp:revision>24</cp:revision>
  <dc:subject/>
  <dc:title>ТЕРРИТОРИАЛЬНАЯ ИЗБИРАТЕЛЬНАЯ КОМИССИЯ</dc:title>
</cp:coreProperties>
</file>