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1</w:t>
      </w:r>
      <w:r>
        <w:rPr>
          <w:sz w:val="28"/>
        </w:rPr>
        <w:t xml:space="preserve"> июля 2021 года                                                                                            №13/91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7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Власова Константина Викторо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региональное отделение Партии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«ЕДИНАЯ РОССИЯ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7 Власова Константина Викторо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7 Власова Константина Викторовича, 28 марта 1982 года рождения, место рождения – город Липецк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ПАО «Ростелеком», директор Липецкого филиала,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 xml:space="preserve">«Липецкое региональное отделение Партии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«ЕДИНАЯ РОССИЯ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30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Власову Константину Викто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11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1T15:11:00Z</dcterms:modified>
  <cp:revision>5</cp:revision>
  <dc:subject/>
  <dc:title>ИЗБИРАТЕЛЬНАЯ КОМИССИЯ ЛИПЕЦКОЙ ОБЛАСТИ</dc:title>
</cp:coreProperties>
</file>