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3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4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22 августа 2025 года                                                                                 №111/843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sz w:val="28"/>
        </w:rPr>
        <w:t>г. Липецк, ул. Космонавтов, д.56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зачислении в </w:t>
      </w:r>
      <w:r>
        <w:rPr>
          <w:b/>
          <w:bCs/>
          <w:sz w:val="28"/>
          <w:szCs w:val="28"/>
        </w:rPr>
        <w:t xml:space="preserve">резерв составов участковых избирательных комиссий избирательных участков №№ 24-01 - 24-6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Cs/>
          <w:szCs w:val="28"/>
        </w:rPr>
      </w:pPr>
      <w:r>
        <w:rPr>
          <w:b/>
          <w:bCs/>
          <w:sz w:val="28"/>
          <w:szCs w:val="28"/>
        </w:rPr>
        <w:t>Советского округа города Липецка</w:t>
      </w:r>
    </w:p>
    <w:p>
      <w:pPr>
        <w:pStyle w:val="Normal"/>
        <w:spacing w:lineRule="auto" w:line="276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 основании</w:t>
      </w:r>
      <w:r>
        <w:rPr>
          <w:bCs/>
          <w:sz w:val="28"/>
          <w:szCs w:val="28"/>
        </w:rPr>
        <w:t xml:space="preserve"> пункта 9 статьи 26</w:t>
      </w:r>
      <w:r>
        <w:rPr>
          <w:color w:val="000000"/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.1</w:t>
        </w:r>
      </w:hyperlink>
      <w:r>
        <w:rPr>
          <w:color w:val="000000"/>
          <w:sz w:val="28"/>
          <w:szCs w:val="28"/>
        </w:rPr>
        <w:t xml:space="preserve"> статьи  27  Федерального закона </w:t>
      </w:r>
      <w:r>
        <w:rPr>
          <w:sz w:val="28"/>
          <w:szCs w:val="28"/>
        </w:rPr>
        <w:t xml:space="preserve">от 12 июня 2002 года № 67-ФЗ </w:t>
      </w:r>
      <w:r>
        <w:rPr>
          <w:color w:val="000000"/>
          <w:sz w:val="28"/>
          <w:szCs w:val="28"/>
        </w:rPr>
        <w:t>«Об основных гарантиях избирательных прав и права  на  участие в  референдуме граждан Российской Федерации», постановлений избирательной комиссии Липецкой области от 21 февраля 2023 года № 19/211-7 «</w:t>
      </w:r>
      <w:r>
        <w:rPr>
          <w:sz w:val="28"/>
          <w:szCs w:val="28"/>
        </w:rPr>
        <w:t xml:space="preserve">О возложении на территориальные комиссии Липецкой области полномочий по формированию резерва составов участковых избирательных комиссий», от 21 марта 2023 года № 21/238-7 </w:t>
        <w:br/>
        <w:t xml:space="preserve">«О структуре резерва составов участковых избирательных комиссий на территории Липецкой области» территориальная избирательная комиссия </w:t>
        <w:br/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 Зачислить в резерв </w:t>
      </w:r>
      <w:r>
        <w:rPr>
          <w:bCs/>
          <w:sz w:val="28"/>
          <w:szCs w:val="28"/>
        </w:rPr>
        <w:t xml:space="preserve">составов участковых избирательных комиссий избирательных участков №№ 24-01 – 24-63 срока полномочий </w:t>
        <w:br/>
        <w:t xml:space="preserve">2023-2028 гг. территориальной избирательной комиссии </w:t>
      </w:r>
      <w:r>
        <w:rPr>
          <w:sz w:val="28"/>
          <w:szCs w:val="28"/>
        </w:rPr>
        <w:t xml:space="preserve"> Советского округа города Липецка </w:t>
      </w:r>
      <w:bookmarkStart w:id="0" w:name="_Hlk134693379"/>
      <w:r>
        <w:rPr>
          <w:bCs/>
          <w:sz w:val="28"/>
          <w:szCs w:val="28"/>
        </w:rPr>
        <w:t>лиц согласно прилагаемым спискам (приложения №№ 1-32).</w:t>
      </w:r>
      <w:bookmarkEnd w:id="0"/>
    </w:p>
    <w:p>
      <w:pPr>
        <w:pStyle w:val="1415"/>
        <w:spacing w:lineRule="auto" w:line="276"/>
        <w:rPr/>
      </w:pPr>
      <w:r>
        <w:rPr>
          <w:color w:val="000000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ind w:firstLine="708"/>
        <w:rPr/>
      </w:pPr>
      <w:r>
        <w:rPr>
          <w:color w:val="000000"/>
        </w:rPr>
        <w:t xml:space="preserve">3. </w:t>
      </w:r>
      <w:r>
        <w:rPr/>
        <w:t>Разместить настоящее постановление на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36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pStyle w:val="1415"/>
        <w:ind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2 августа 2025 года № 111/843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Дмитрий Серге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Екатери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bookmarkStart w:id="1" w:name="_Hlk135408455"/>
            <w:bookmarkEnd w:id="1"/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мбалов Кирилл Антон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енко Кирилл Александ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тским районным отделением Коммунистической 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пина Наталья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Еле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0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дугин Павел Геннадь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им региональным отделением политической партии ЛДПР-Либерально-демократической партии Росс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 Геннадий Никола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5"/>
        <w:gridCol w:w="3326"/>
        <w:gridCol w:w="273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 Кирилл Вячеславови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ёб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9354" w:leader="none"/>
        </w:tabs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25"/>
        <w:gridCol w:w="3326"/>
        <w:gridCol w:w="273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Карина Николаевна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воненко Людмила Васи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тским районным отделением Коммунистической 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ев Илья Александ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Наталья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лина Пол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1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дякова Диана Георги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охова Ан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Елена Валенти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Светлана Викто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а Галина Вита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 Никола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ветским районным отделением Коммунистической 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овский Кирилл Виталь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29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ова Гали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  <w:tab w:val="right" w:pos="2766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0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инская Елена Евген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3" w:leader="none"/>
                <w:tab w:val="right" w:pos="2766" w:leader="none"/>
              </w:tabs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цева Ир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Галина Александ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халова Екатери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ова Альби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eastAsia="Times New Roman CYR" w:cs="Times New Roman CYR"/>
          <w:b/>
          <w:b/>
          <w:i/>
          <w:i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i/>
          <w:sz w:val="20"/>
          <w:szCs w:val="20"/>
        </w:rPr>
        <w:t xml:space="preserve">                 </w:t>
      </w:r>
    </w:p>
    <w:p>
      <w:pPr>
        <w:pStyle w:val="Style17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17</w:t>
      </w:r>
    </w:p>
    <w:p>
      <w:pPr>
        <w:pStyle w:val="Style17"/>
        <w:jc w:val="right"/>
        <w:rPr/>
      </w:pPr>
      <w:r>
        <w:rPr>
          <w:sz w:val="20"/>
          <w:szCs w:val="20"/>
        </w:rPr>
        <w:t>к постановлению территориальной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bookmarkStart w:id="2" w:name="_Hlk157262908"/>
            <w:bookmarkEnd w:id="2"/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ятчин Лев Владими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 Илья Алексе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 Валентина Валенти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чинина Юлия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 Анастасия Эдуард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29"/>
          <w:headerReference w:type="first" r:id="rId3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3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Вероника Дмитри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асова Татья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4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дяева Анастасия Васи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вая Наталья Алекс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Диа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Екатерина Серг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6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цова Наталия Андр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7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шина Анна Ива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ова Олеся Викто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валова Ольг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</w:tr>
    </w:tbl>
    <w:p>
      <w:pPr>
        <w:sectPr>
          <w:headerReference w:type="default" r:id="rId35"/>
          <w:headerReference w:type="first" r:id="rId36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48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Дмитрий Иван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учеб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хова Ольг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0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>
          <w:trHeight w:val="51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ова Елен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дкина Ирина Андре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>
          <w:trHeight w:val="51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Роман Александр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Ольг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0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55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унов Сергей Николае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ским районным отделением Коммунистической  партии Российской Федерац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ков Дмитрий Иванови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ипецким региональным отделением политической партии ЛДПР-Либерально-демократической партии Росси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Анна Анатолье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61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а Инна Викто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ева Марина Михайл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 Ольга Владими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арова Лидия Ива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жительст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41"/>
          <w:headerReference w:type="first" r:id="rId42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62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bookmarkStart w:id="3" w:name="_Hlk157264914"/>
            <w:bookmarkEnd w:id="3"/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сская Елена Иван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sectPr>
          <w:headerReference w:type="default" r:id="rId43"/>
          <w:headerReference w:type="first" r:id="rId44"/>
          <w:type w:val="nextPage"/>
          <w:pgSz w:w="11906" w:h="16838"/>
          <w:pgMar w:left="1701" w:right="85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ind w:left="1273" w:firstLine="851"/>
        <w:jc w:val="center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ского округа города Липец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2 августа 2025 года № 111/843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писок лиц, зачисленных в </w:t>
      </w:r>
      <w:r>
        <w:rPr>
          <w:b/>
          <w:bCs/>
          <w:sz w:val="28"/>
          <w:szCs w:val="28"/>
        </w:rPr>
        <w:t xml:space="preserve">резерв состава участковой избирательной комиссии избирательного участка № 24-63 срока полномочий </w:t>
        <w:br/>
        <w:t xml:space="preserve">2023-2028 гг. территориальной избирательной коми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ского округа города Липец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857"/>
        <w:gridCol w:w="2915"/>
        <w:gridCol w:w="291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bookmarkStart w:id="4" w:name="_Hlk157265098"/>
            <w:bookmarkEnd w:id="4"/>
            <w:r>
              <w:rPr>
                <w:rFonts w:cs="Times New Roman CYR" w:ascii="Times New Roman CYR" w:hAnsi="Times New Roman CYR"/>
                <w:szCs w:val="28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жукова Елена Олег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ёва Ирина Викторовн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м избирателей по месту работ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45"/>
      <w:headerReference w:type="first" r:id="rId46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header" Target="header4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50:00Z</dcterms:created>
  <dc:creator>Sek</dc:creator>
  <dc:description/>
  <cp:keywords/>
  <dc:language>en-US</dc:language>
  <cp:lastModifiedBy>User</cp:lastModifiedBy>
  <cp:lastPrinted>2025-08-23T10:28:00Z</cp:lastPrinted>
  <dcterms:modified xsi:type="dcterms:W3CDTF">2025-08-23T05:30:00Z</dcterms:modified>
  <cp:revision>245</cp:revision>
  <dc:subject/>
  <dc:title>ИЗБИРАТЕЛЬНАЯ КОМИССИЯ ЛИПЕЦКОЙ ОБЛАСТИ</dc:title>
</cp:coreProperties>
</file>